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50" w:leader="none"/>
          <w:tab w:val="center" w:pos="5287" w:leader="none"/>
        </w:tabs>
        <w:suppressAutoHyphens w:val="true"/>
        <w:spacing w:lineRule="auto" w:line="360"/>
        <w:ind w:left="426" w:right="-2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й коллектив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проектной группы </w:t>
        <w:tab/>
        <w:tab/>
        <w:t>- Остробородов В.Б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/>
      </w:pPr>
      <w:r>
        <w:rPr>
          <w:color w:val="000000"/>
          <w:sz w:val="24"/>
          <w:szCs w:val="24"/>
        </w:rPr>
        <w:t xml:space="preserve">Заместитель руководителя </w:t>
        <w:tab/>
        <w:tab/>
        <w:t>- Таран А.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архитектор проекта </w:t>
        <w:tab/>
        <w:tab/>
        <w:t>- Кагайкин И.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1560" w:right="-28" w:hanging="567"/>
        <w:jc w:val="both"/>
        <w:rPr/>
      </w:pPr>
      <w:r>
        <w:rPr>
          <w:color w:val="000000"/>
          <w:sz w:val="24"/>
          <w:szCs w:val="24"/>
        </w:rPr>
        <w:t xml:space="preserve">Главный специалист по вопросам расселения и градостроительного развития территорий </w:t>
        <w:tab/>
        <w:tab/>
        <w:tab/>
        <w:t xml:space="preserve">- д.арх., проф. Птичникова Г.А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/>
      </w:pPr>
      <w:r>
        <w:rPr>
          <w:color w:val="000000"/>
          <w:sz w:val="24"/>
          <w:szCs w:val="24"/>
        </w:rPr>
        <w:t xml:space="preserve">Инженер-эколог </w:t>
        <w:tab/>
        <w:tab/>
        <w:tab/>
        <w:tab/>
        <w:t>- к.б.н., доцент Чернявская Т.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Кривцова М. Н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Коваль А.П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Краева А. 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Романова М.Е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Шевченко Е.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Морозов Р.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Литвиненко Н. Б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426" w:right="-2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хитектор </w:t>
        <w:tab/>
        <w:tab/>
        <w:tab/>
        <w:tab/>
        <w:tab/>
        <w:t>- Антюфеев В.В.</w:t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left="426" w:right="397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right="39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120" w:after="120"/>
        <w:ind w:righ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120"/>
        <w:ind w:righ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120" w:after="120"/>
        <w:ind w:righ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 w:before="0" w:after="200"/>
        <w:ind w:left="426" w:right="39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 w:before="0" w:after="200"/>
        <w:ind w:left="426" w:right="-28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енерального плана Павловского сельского поселения выполнена проектной организацией ООО «Росстройпроект» (г. Волгоград) по заказу администрации Павловского сельского поселения Павловского района Краснодарского края.</w:t>
      </w:r>
    </w:p>
    <w:p>
      <w:pPr>
        <w:pStyle w:val="Normal"/>
        <w:suppressAutoHyphens w:val="true"/>
        <w:spacing w:lineRule="auto" w:line="360"/>
        <w:ind w:left="42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выполняется в соответствии с требованиями </w:t>
      </w:r>
      <w:r>
        <w:rPr>
          <w:color w:val="000000"/>
          <w:sz w:val="28"/>
          <w:szCs w:val="28"/>
        </w:rPr>
        <w:t>Градостроительного кодекса РФ и Инструкции о порядке разработки, согласования, экспертизы и утверждения градостроительной документации (СНиП 11-04-2003)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567" w:right="-28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Положения о территориальном планировании Павловского сельского поселения Павловского района Краснодарского края» разработаны на основе материалов, предоставленных структурными подразделениями администрации Павловского сельского поселения и территориальными органами статистики по Краснодарскому краю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5" w:firstLine="567"/>
        <w:jc w:val="both"/>
        <w:rPr/>
      </w:pPr>
      <w:r>
        <w:rPr>
          <w:sz w:val="28"/>
          <w:szCs w:val="28"/>
        </w:rPr>
        <w:t>Проект выполнен в виде компьютерной геоинформационной системы (ГИС) в программе Mapinfo. Для разработки генерального плана использовались топографические основы масштаба 1 : 25 000 (на бумажных и цифровых носителях)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5" w:firstLine="567"/>
        <w:jc w:val="both"/>
        <w:rPr/>
      </w:pPr>
      <w:r>
        <w:rPr>
          <w:sz w:val="28"/>
          <w:szCs w:val="28"/>
        </w:rPr>
        <w:t xml:space="preserve">Генеральный план Павловского сельского поселения Павловского района Краснодарского края разработан на следующие проектные периоды: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5" w:firstLine="567"/>
        <w:jc w:val="both"/>
        <w:rPr/>
      </w:pPr>
      <w:r>
        <w:rPr>
          <w:sz w:val="28"/>
          <w:szCs w:val="28"/>
        </w:rPr>
        <w:t xml:space="preserve">I этап (первая очередь) – 2020 г.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5" w:firstLine="567"/>
        <w:jc w:val="both"/>
        <w:rPr/>
      </w:pPr>
      <w:r>
        <w:rPr>
          <w:sz w:val="28"/>
          <w:szCs w:val="28"/>
        </w:rPr>
        <w:t>II этап (расчетный срок) – 2030 г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территориальном планировании включают в себ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ind w:left="1353" w:right="-28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auto" w:line="360"/>
        <w:ind w:left="1353" w:right="-28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проекта: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1. Ч.1. Положения о территориальном планировании (текстовые материалы);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1. Ч.2. Положения о территориальном планировании (графические материалы);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2. Ч.1. Материалы по обоснованию генерального плана (текстовые материалы); 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993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Т.2. Ч.2. Материалы по обоснованию генерального плана (графические материалы).</w:t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</w:tabs>
        <w:suppressAutoHyphens w:val="true"/>
        <w:spacing w:lineRule="auto" w:line="360"/>
        <w:ind w:left="426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/>
        <w:ind w:left="993" w:hanging="0"/>
        <w:rPr/>
      </w:pPr>
      <w:r>
        <w:rPr>
          <w:b/>
          <w:sz w:val="32"/>
          <w:szCs w:val="32"/>
        </w:rPr>
        <w:t>1. Цели и задачи территориального планирования</w:t>
      </w:r>
    </w:p>
    <w:p>
      <w:pPr>
        <w:pStyle w:val="12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территориального планирования Павловского сельского поселения – разработка долгосрочной градостроительной стратегии на основе принципов устойчивого развития, создание действенного инструмента управления  развитием территории в соответствии с федеральным законодательством. </w:t>
      </w:r>
    </w:p>
    <w:p>
      <w:pPr>
        <w:pStyle w:val="12"/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284" w:right="-28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территориального планирования Генерального плана Павловского сельского поселения Павловского района Краснодарского края являются: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редпосылок социально-экономического и пространственного развития поселения;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границ населенных мест, входящих в сельское поселение, и разработка мероприятий по эффективному использованию существующей территории;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правлений, параметров развития и границ функциональных зон, а также территорий для объектов капитального строительства транспортной и инженерной инфраструктуры, жилья, производства, социальной инфраструктуры;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транспортного каркаса поселения в увязке с транспортно-коммуникационной сетью Павловского муниципального района Краснодарского края;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мероприятий по охране окружающей среды, организации системы зеленых насаждений, создания и развития зон отдыха;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мероприятий по сохранению и использованию культурного наследия;</w:t>
      </w:r>
    </w:p>
    <w:p>
      <w:pPr>
        <w:pStyle w:val="12"/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основных факторов риска возникновения чрезвычайных ситуаций.</w:t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12"/>
        <w:tabs>
          <w:tab w:val="clear" w:pos="720"/>
          <w:tab w:val="left" w:pos="1418" w:leader="none"/>
          <w:tab w:val="left" w:pos="1560" w:leader="none"/>
        </w:tabs>
        <w:suppressAutoHyphens w:val="true"/>
        <w:spacing w:lineRule="auto" w:line="360" w:before="0" w:after="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циально-экономические предпосылки развития сельского поселения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ая концепция Генерального плана опирается на выводы комплексного градостроительного анализа территории Павловского сельского поселения – экономических, социальных, природно-экологических, градостроительных условий, исходя из ресурсного потенциала территории.</w:t>
      </w:r>
    </w:p>
    <w:p>
      <w:pPr>
        <w:pStyle w:val="ConsNonformat"/>
        <w:widowControl/>
        <w:suppressAutoHyphens w:val="true"/>
        <w:spacing w:lineRule="auto" w:line="360"/>
        <w:ind w:left="284" w:right="-28" w:firstLine="567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сновной целью 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является повышение уровня жизни населения при устойчивом его росте и создание условий для увеличения продолжительности жизни и прироста населения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требуется решение задачи повышения качества жизни населения, которая предусматривает следующие направления:</w:t>
      </w:r>
    </w:p>
    <w:p>
      <w:pPr>
        <w:pStyle w:val="BodyTextIndent21"/>
        <w:suppressAutoHyphens w:val="true"/>
        <w:spacing w:lineRule="auto" w:line="360"/>
        <w:ind w:left="284" w:right="-2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рождаемости и миграционного прироста населения; </w:t>
      </w:r>
    </w:p>
    <w:p>
      <w:pPr>
        <w:pStyle w:val="BodyTextIndent21"/>
        <w:suppressAutoHyphens w:val="true"/>
        <w:spacing w:lineRule="auto" w:line="360"/>
        <w:ind w:left="284" w:right="-2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обеспечение экономического роста</w:t>
      </w:r>
      <w:r>
        <w:rPr>
          <w:color w:val="000000"/>
          <w:sz w:val="28"/>
          <w:szCs w:val="28"/>
        </w:rPr>
        <w:t xml:space="preserve"> – рост валового продукта, создание новых рабочих мест;</w:t>
      </w:r>
    </w:p>
    <w:p>
      <w:pPr>
        <w:pStyle w:val="BodyTextIndent21"/>
        <w:suppressAutoHyphens w:val="true"/>
        <w:spacing w:lineRule="auto" w:line="360"/>
        <w:ind w:left="284" w:right="-28" w:firstLine="567"/>
        <w:rPr/>
      </w:pPr>
      <w:r>
        <w:rPr>
          <w:color w:val="000000"/>
          <w:sz w:val="28"/>
          <w:szCs w:val="28"/>
        </w:rPr>
        <w:t>- рост денежных доходов населения, увеличение собственных доходов бюджетной системы;</w:t>
      </w:r>
    </w:p>
    <w:p>
      <w:pPr>
        <w:pStyle w:val="BodyTextIndent21"/>
        <w:suppressAutoHyphens w:val="true"/>
        <w:spacing w:lineRule="auto" w:line="360"/>
        <w:ind w:left="284" w:right="-2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феры услуг за счет внедрения новых технологий, рост производительности труда, повышение эффективности производства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- увеличение продолжительности жизни населения, которое предусматривается за счет развития социальной сферы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- обеспечение жильем молодых семей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- проведение природоохранных мероприятий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- ведение активной социальной политики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- расширение и улучшение материально-технического снабжения объектов культуры, здравоохранения, образования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Население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Численность населения сельского поселения составляла на 01.01.2009 года 34,5 тыс. жителей. Предложенный вариант развития поселения представляет собой оптимистическую модель демографического развития и предлагает устойчивые темпы роста его численности. Прогнозируемая численность населения сельского поселения принята на расчетный срок 39 тыс. человек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b/>
          <w:color w:val="000000"/>
          <w:sz w:val="28"/>
          <w:szCs w:val="28"/>
        </w:rPr>
        <w:t>Территориальные ресурсы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земель в границах сельского поселения составляет 34606,0 га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спользования жилых территорий невысок, так как плотность населения на территории поселения составляет около 0,99 чел/га. К землям поселения относятся земли населенных пунктов, территории сельскохозяйственного назначения и часть неосвоенных земель. Территории промышленных и коммунально-складских объектов используются большей частью экстенсивно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В Генеральном плане в числе градостроительных мероприятий предлагается интенсивное использование территории в пределах существующих границ сельского поселения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b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Экономическая база</w:t>
      </w:r>
    </w:p>
    <w:p>
      <w:pPr>
        <w:pStyle w:val="Consnormal2"/>
        <w:suppressAutoHyphens w:val="true"/>
        <w:spacing w:lineRule="auto" w:line="360"/>
        <w:ind w:left="284" w:right="-2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 направлением экономики является развитие сельскохозяйственного, промышленного, транспортного комплекса и малого предпринимательства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 xml:space="preserve">Основными направлениями развития хозяйственного комплекса </w:t>
      </w:r>
      <w:r>
        <w:rPr>
          <w:color w:val="000000"/>
          <w:sz w:val="28"/>
          <w:szCs w:val="28"/>
        </w:rPr>
        <w:t>Павловского</w:t>
      </w:r>
      <w:r>
        <w:rPr>
          <w:sz w:val="28"/>
        </w:rPr>
        <w:t xml:space="preserve"> сельского поселения, в первую очередь, являются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</w:rPr>
      </w:pPr>
      <w:r>
        <w:rPr>
          <w:sz w:val="28"/>
        </w:rPr>
        <w:t xml:space="preserve">- укрепление сельскохозяйственной специализации территории;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lang w:val="en-US"/>
        </w:rPr>
      </w:pPr>
      <w:r>
        <w:rPr>
          <w:sz w:val="28"/>
        </w:rPr>
        <w:t>- развитие промышленности по направлению переработка получаемого сельскохозяйственного сырья, развитие строительной области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щевая промышленность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едущей отраслью промышленности Павловского сельского поселения является пищевая промышленность, удельный вес которой в общем объеме валовой продукции составляет более 96% и в которой занято 43,8% всех занятых в экономике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К наиболее крупным предприятиям пищевой промышленности следует отнести ОАО «Павловский сахарный завод», ОАО «Павловский мясокомбинат», ОАО «Павловский элеватор», ООО «Техада» и другие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 xml:space="preserve">В земледелии главными направлениями должны стать </w:t>
      </w:r>
      <w:r>
        <w:rPr>
          <w:sz w:val="28"/>
          <w:szCs w:val="28"/>
        </w:rPr>
        <w:t>всемерная охрана земельных ресурсов от негативных антропогенных процессов и повышение отдачи сельскохозяйственных угодий на основе применения научно-обоснованных систем севооборотов, комплексной мелиорации и химизации почв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</w:rPr>
      </w:pPr>
      <w:r>
        <w:rPr>
          <w:sz w:val="28"/>
        </w:rPr>
        <w:t xml:space="preserve">На основе складывающихся тенденций на рынке продукции растениеводства и приоритетов аграрной политики, в качестве главного направления перспективного развития земледелия сельского поселения можно выделить зерновое хозяйство.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отрасли предполагает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кормовой базы за счет повышения урожайности кормовых культур в полевых севооборотах, создания орошаемых сенокосов и пастбищ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совершенствование племенной работы, улучшение породного стада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внедрение интенсивных методов ведения хозяйства путем технического оснащения ферм и комплексов, совершенствования технологии производства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действующих и строительство новых ферм и комплексов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b/>
          <w:i/>
          <w:sz w:val="28"/>
          <w:szCs w:val="28"/>
        </w:rPr>
        <w:t>Переработка сельскохозяйственной продукции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Промышленность представлена предприятиями по переработке и хранению сельскохозяйственной продукции, пищевой промышленности, стройиндустрии и др. Достаточно высокий потенциал сложился в строительном комплексе. На сегодняшний день все строительно-монтажные и ремонтные работы в районе осуществляются силами собственных строительных организаций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 xml:space="preserve">Развитие переработки получаемого сельскохозяйственного сырья имеет важное значение для повышения эффективности в аграрном секторе экономики. Это требует реконструкцию существующих и создание новых собственных производственных подразделений по переработке, а также развития интегрированных связей с крупными промышленными предприятиями, осуществляющими более глубокую переработку сельскохозяйственной продукции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око представлены и другие отрасли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производство строительных материалов и стройиндустрия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шиностроительная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ная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ьскохозяйственная и животноводческая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ранение и транспортировка нефт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станице Павловской имеется большое количество малых предприятий, находящихся в частной собственности. Основные направления их деятельности: торговля, бытовое и сервисное обслуживание, строительство, сельское хозяйство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 xml:space="preserve">Производство строительных материалов сегодня занимает существенное место в структуре базовых отраслей хозяйственного комплекс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>. Основные направления развития отрасли - дальнейшее увеличение уровня производства, освоение новых технологий и видов выпускаемой продукции, развитие каналов сбыта продукции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еречень мероприятий по территориальному планированию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ероприятия в области планировочной организации и функционального развития территории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Мероприятия по планировочному развитию территории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Градостроительная концепция генерального плана основана на стратегической цели развития сельского поселения – улучшения качества жизни населени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нцепции нового генерального плана учитывались следующие обстоятельства: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территориального развития населенных пунктов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нейное, вытянутое размещение хутора Пушкина вдоль автомобильной дороги районного значения и р. Очеретовая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линейное, вытянутое размещение с. Краснопартизанское, х. Шевченко, х. Новый, х. Веселая жизнь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наличие двух основных въездов на территорию станицы со стороны трассы «Кавказ» и трассы «Дон»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железнодорожного узла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спомогательных въездов в сельское поселение со стороны Новопетровского, Упорненского сельских поселений с востока, Новолеушковского и Старолеушковского сельского поселения с южной стороны, со стороны Новопластуновского и Атаманского сельского поселения с западной стороны, со стороны Крыловского района на севере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р. Тихонькая, р. Сосыка протекающих с юго-востока на северо-запад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центральной части территории сельского поселения промышленной зоны обеспеченной транспортной и инженерной инфраструктурой и имеющей свободные для развития территориальные ресурсы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южной и восточной части станицы Павловской резервных территорий для развития промышленных предприятий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центральной части станицы Павловской, в хуторе Пушкина с северной стороны, в с. Краснопартизанское с западной стороны, в х. Шевченко с западной стороны, в хуторе Новый с северо-восточной стороны территорий благоприятных для развития жилых, общественно-деловых, образовательных и рекреационных функций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ыноса кладбища на нормативное расстояние от жилой зоны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сформировать зону общественно-делового назначения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писный природный ландшафт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реконструкции и дальнейшего развития транспортной инфраструктуры сельского поселения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территориальных ресурсов в границах населенных пунктов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явленных планах развития Павловского муниципального района мероприятий по строительству завода по переработке высокопротеиновых сельскохозяйственных культур с хранилищем, пункта приема и первичной переработки сельскохозяйственных животных, включая холодильную обработку и хранение мясной продукции, молочного завода по переработке 70 тонн молока в смену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Развитие сельского поселения предусматривает два основных вида градостроительной деятельности: совершенствование пространственной организации и реконструкция ранее застроенных территорий и освоение новых площадок, пригодных для строительств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первом случае основными задачами являются: обновление жилого и общественного фонда населенных пунктов сельского поселения (в т.ч. за счет сноса ветхого фонда), совершенствование систем жизнеобеспечения (транспорт, инженерные сети), улучшение социально-гигиенических условий проживания в сложившейся среде населенных пунктов. В Генеральном плане эти территории определены как первоочередные по реализации. К ним следует отнести историческую часть населенных пунктов. Реконструкция указанных территорий должна происходить за счет более рационального и интенсивного использования застроенных территорий, с одной стороны, и застройки свободных участков, с другой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рриториальный рост ст. Павловской в соответствии с концепцией Генерального плана предусматривается в 4-х основных направлениях. В восточном направлении предусматривается развитие жилой и общественной зоны общей площадью 160 га и промышленных территорий, площадью 400 га. В западном направлении прирост происходит, в основном, за счет переустройства свободных территорий под жилые кварталы. Площадь резервных площадок под новое жилищное строительство на перспективу составляет 135 га. В северном направлении предусматривается развитие жилой зоны общей площадью 118 га. В южном направлении происходит развитие промышленной зоны общей площадью 600 г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рриториальный рост х. Пушкина происходит в северном направлении за счет развития свободных территорий под жилые кварталы. Площадь резервных площадок под новое жилищное строительство на перспективу составляет 6 г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рриториальный рост с. Краснопартизанское происходит в юго-западном направлении за счет развития свободных территорий под жилые кварталы. Площадь резервных площадок под новое жилищное строительство на перспективу составляет 23 г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рриториальный рост х. Шевченко происходит в западном направлении за счет развития свободных территорий под жилые кварталы. Площадь резервных площадок под новое жилищное строительство на перспективу составляет 15 г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рриториальный рост х. Новый происходит в восточном направлении за счет развития свободных территорий под жилые кварталы. Площадь резервных площадок под новое жилищное строительство на перспективу составляет 8 г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рриториальный рост х. Веселая жизнь происходит в центральной части за счет развития свободных территорий под зону общественного центра. Площадь резервных площадок под новое жилищное строительство на перспективу составляет 1 г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Наряду с доминирующим значением ядра общестаничого центра, расположенного на территории исторической части станицы Павловской, предполагается формирование его новых узлов, к которым можно отнести территорию в восточной и западной частях станицы в проектируемых кварталах жилой застройки. Предусматривается усиление рекреационных функций, связанное с размещением новых объектов отдыха и спорта, организацией парковых зон на прибрежных территориях рек Тихонькая и Сосык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мероприятий по планировочному развитию сельского поселения относятся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Интенсивное пространственное развитие населенных пунктов сельского поселения, максимально эффективное использование территории – реконструкция и благоустройство всех функциональных зон – жилых районов, зон центров, производственных и рекреационных территорий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- Выход к  р. Сосыка – создание общестаничной рекреационной зоны;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Замещение ряда производственных территорий на коммерческо-деловые объекты и объекты обслуживания населения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Развитие производственной зоны в южной и восточной части ст. Павловской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Уменьшение вредного воздействия промышленных зон на окружающую среду, сокращение размеров санитарно-защитных зон путем вывода промышленных предприятий из селитебной застройки в производственную зону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Исторически сложившаяся планировочная структура населенных пунктов сохраняется и получает развитие в ст. Павловской, в юго-западном направлении в с. Краснопартизанского, в западном в х. Шевченко, в восточном в х. Новый и в северном в х. Пушкина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Развитие структуры общестаничного центра, системы общественных зон и комплекс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2. Функциональное зонирование территории</w:t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/>
      </w:pPr>
      <w:r>
        <w:rPr>
          <w:color w:val="000000"/>
          <w:sz w:val="28"/>
          <w:szCs w:val="28"/>
        </w:rPr>
        <w:t>Функциональное зонирование территории сельского поселения - это один из главных инструментов градостроительного регулирования. Зонирование устанавливает регламенты использования территории, обязательные для всех участников градостроительной деятельности в части функциональной принадлежности, плотности и характера застройки.</w:t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/>
      </w:pPr>
      <w:r>
        <w:rPr>
          <w:color w:val="000000"/>
          <w:sz w:val="28"/>
          <w:szCs w:val="28"/>
        </w:rPr>
        <w:t>Разработанное в составе Генерального плана Павловского сельского поселения функциональное зонирование основывается на результатах комплексной оценки территории, учитывает планировочную специфику сельского поселения, а также особенности использования земель населенных пунктов. При установлении функциональных зон учтены положения Градостроительного, Земельного и Водного кодексов РФ, требования нормативов и правил, касающиеся зон с нормируемым режимом градостроительной деятельности.</w:t>
      </w:r>
    </w:p>
    <w:p>
      <w:pPr>
        <w:pStyle w:val="24"/>
        <w:suppressAutoHyphens w:val="true"/>
        <w:spacing w:lineRule="auto" w:line="360"/>
        <w:ind w:left="284" w:right="-28" w:firstLine="709"/>
        <w:jc w:val="both"/>
        <w:rPr/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>При разработке предложений по функциональному зонированию территорий в Генеральном плане Павловского сельского поселения предусматривается:</w:t>
      </w:r>
    </w:p>
    <w:p>
      <w:pPr>
        <w:pStyle w:val="24"/>
        <w:numPr>
          <w:ilvl w:val="2"/>
          <w:numId w:val="13"/>
        </w:numPr>
        <w:suppressAutoHyphens w:val="true"/>
        <w:spacing w:lineRule="auto" w:line="360"/>
        <w:ind w:left="284" w:right="-28" w:firstLine="709"/>
        <w:jc w:val="both"/>
        <w:rPr/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>преемственность в функциональном назначении сложившихся территориальных зон в том случае, если это не противоречит нормативным требованиям экологической безопасности, а также эффективного и рационального использования территорий;</w:t>
      </w:r>
    </w:p>
    <w:p>
      <w:pPr>
        <w:pStyle w:val="24"/>
        <w:numPr>
          <w:ilvl w:val="2"/>
          <w:numId w:val="13"/>
        </w:numPr>
        <w:suppressAutoHyphens w:val="true"/>
        <w:spacing w:lineRule="auto" w:line="360"/>
        <w:ind w:left="284" w:right="-28" w:firstLine="709"/>
        <w:jc w:val="both"/>
        <w:rPr/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>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;</w:t>
      </w:r>
    </w:p>
    <w:p>
      <w:pPr>
        <w:pStyle w:val="24"/>
        <w:numPr>
          <w:ilvl w:val="2"/>
          <w:numId w:val="13"/>
        </w:numPr>
        <w:suppressAutoHyphens w:val="true"/>
        <w:spacing w:lineRule="auto" w:line="360"/>
        <w:ind w:left="284" w:right="-28"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>реконструкция территорий населенных пунктов, развитие центра, освоение новых свободных территорий;</w:t>
      </w:r>
    </w:p>
    <w:p>
      <w:pPr>
        <w:pStyle w:val="24"/>
        <w:numPr>
          <w:ilvl w:val="2"/>
          <w:numId w:val="13"/>
        </w:numPr>
        <w:suppressAutoHyphens w:val="true"/>
        <w:spacing w:lineRule="auto" w:line="360"/>
        <w:ind w:left="284" w:right="-28"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увеличение площади рекреационных зон, их организация вдоль рек Сосыка и Тихонькая; </w:t>
      </w:r>
    </w:p>
    <w:p>
      <w:pPr>
        <w:pStyle w:val="24"/>
        <w:numPr>
          <w:ilvl w:val="2"/>
          <w:numId w:val="13"/>
        </w:numPr>
        <w:suppressAutoHyphens w:val="true"/>
        <w:spacing w:lineRule="auto" w:line="360" w:before="0" w:after="240"/>
        <w:ind w:left="284" w:right="-28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  <w:t>резервирование территорий населенных пунктов для перспективного градостроительного развития.</w:t>
      </w:r>
    </w:p>
    <w:p>
      <w:pPr>
        <w:pStyle w:val="Normal"/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авловского сельского поселения выделяются следующие основные функциональные зоны: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жилые зоны</w:t>
      </w:r>
      <w:r>
        <w:rPr>
          <w:color w:val="000000"/>
          <w:sz w:val="28"/>
          <w:szCs w:val="28"/>
        </w:rPr>
        <w:t xml:space="preserve"> – зоны застройки домами различных строительных типов в соответствии с этажностью и плотностью застройки: зоны застройки средне- и малоэтажными жилыми домами, зоны застройки индивидуальными жилыми домами; 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общественно-деловые зоны</w:t>
      </w:r>
      <w:r>
        <w:rPr>
          <w:color w:val="000000"/>
          <w:sz w:val="28"/>
          <w:szCs w:val="28"/>
        </w:rPr>
        <w:t xml:space="preserve"> – зоны, предназначенные для размещения объектов делового, общественного, коммерческого назначения, объектов здравоохранения и социальной защиты, объектов среднего профессионального образования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изводственные зо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зоны производственных объектов с различными нормативами воздействия на окружающую среду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зоны инженерной и транспортной инфраструкту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оны размещения объектов транспорта и инженерной инфраструктуры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зоны сельскохозяйственного назнач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зоны занятые объектами сельскохозяйственного назначения, сельхозугодий, садоводства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креационные зо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арки, скверы, бульвары; лесопарки, зоны отдыха, и туризма, спортивные комплексы и сооружения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оны с особыми условиями исполь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территории объектов культурного наслед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оны специального назнач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ладбища, полигоны ТБО и др.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резервные зоны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зоны для перспективного градостроительного развития (</w:t>
      </w:r>
      <w:r>
        <w:rPr>
          <w:color w:val="000000"/>
          <w:sz w:val="28"/>
          <w:szCs w:val="28"/>
        </w:rPr>
        <w:t>жилой застройки, общественно-деловой застройки, производственных объектов);</w:t>
      </w:r>
    </w:p>
    <w:p>
      <w:pPr>
        <w:pStyle w:val="Normal"/>
        <w:numPr>
          <w:ilvl w:val="1"/>
          <w:numId w:val="12"/>
        </w:numPr>
        <w:shd w:fill="FFFFFF" w:val="clear"/>
        <w:suppressAutoHyphens w:val="true"/>
        <w:spacing w:lineRule="auto" w:line="360" w:before="100" w:after="100"/>
        <w:ind w:left="284" w:right="-2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зоны прочих территор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государственных и муниципальных нужд Генеральным планом предусматривается резервирование территорий для размещения объектов различного назначения. Анализ территориальных резервов различных функциональных зон населенных пунктов показал, что территориальные резервы внутри существующей черты населенных пунктов </w:t>
      </w:r>
      <w:r>
        <w:rPr>
          <w:bCs/>
          <w:iCs/>
          <w:color w:val="000000"/>
          <w:sz w:val="28"/>
          <w:szCs w:val="28"/>
        </w:rPr>
        <w:t>достаточно велики.</w:t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зерв территории под производственные зон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right="-28" w:firstLine="709"/>
        <w:jc w:val="both"/>
        <w:rPr/>
      </w:pPr>
      <w:r>
        <w:rPr>
          <w:color w:val="000000"/>
          <w:sz w:val="28"/>
          <w:szCs w:val="28"/>
        </w:rPr>
        <w:t xml:space="preserve">за счет свободных площадок в восточной и южной части ст. Павловской внутри сложившихся производственных зон и за счет перераспределения уже существующих производственных территорий, </w:t>
      </w:r>
      <w:r>
        <w:rPr>
          <w:sz w:val="28"/>
          <w:szCs w:val="28"/>
        </w:rPr>
        <w:t>постоянного процесса реорганизации этих территорий. Общая площадь составляет 1053 га.</w:t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езерв территории зон специального назначени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284" w:right="-28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олигон ТБО имеет достаточные возможности для территориального развития на территории сельского поселения за границами населенных пунктов. Резерв территории </w:t>
      </w:r>
      <w:r>
        <w:rPr>
          <w:sz w:val="28"/>
          <w:szCs w:val="28"/>
        </w:rPr>
        <w:t>составляет 5 г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284" w:right="-28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рритория нового кладбища за расчетный срок генерального плана резервируется в северо-восточной и в западной части ст. Павловской. Площадь составляет 18 га.</w:t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/>
      </w:pPr>
      <w:r>
        <w:rPr>
          <w:b/>
          <w:bCs/>
          <w:i/>
          <w:sz w:val="28"/>
          <w:szCs w:val="28"/>
        </w:rPr>
        <w:t>Резерв территории под жилые и общественно-деловые зоны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right="-28" w:firstLine="709"/>
        <w:jc w:val="both"/>
        <w:rPr/>
      </w:pPr>
      <w:r>
        <w:rPr>
          <w:sz w:val="28"/>
          <w:szCs w:val="28"/>
        </w:rPr>
        <w:t>на свободных площадках внутри сложившейся планировочной структуры кварталов, а также на свободных территориях в восточной, западной и северной части ст. Павловской, в центральной части х. Пушкина, х. Шевченко, х. Веселая жизнь, х. Новый (124 га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284" w:right="-2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ерв под новое жилищное строительство предполагается в восточной, западной и северной части в ст. Павловской, в юго-западном направлении в с. Краснопартизанское, в западном в х. Шевченко, в восточном в х. Новый и в северном в х. Пушкина; площадь составляет 413</w:t>
      </w:r>
      <w:r>
        <w:rPr>
          <w:color w:val="000000"/>
          <w:sz w:val="28"/>
          <w:szCs w:val="28"/>
        </w:rPr>
        <w:t xml:space="preserve"> га.</w:t>
      </w:r>
    </w:p>
    <w:p>
      <w:pPr>
        <w:pStyle w:val="Normal"/>
        <w:suppressAutoHyphens w:val="true"/>
        <w:spacing w:lineRule="auto" w:line="360" w:before="120" w:after="120"/>
        <w:ind w:left="284" w:right="-28" w:firstLine="709"/>
        <w:rPr/>
      </w:pPr>
      <w:r>
        <w:rPr>
          <w:b/>
          <w:bCs/>
          <w:sz w:val="28"/>
          <w:szCs w:val="28"/>
        </w:rPr>
        <w:t>3.1.3. Зоны с особыми условиями использования</w:t>
        <w:tab/>
      </w:r>
    </w:p>
    <w:p>
      <w:pPr>
        <w:pStyle w:val="Normal"/>
        <w:suppressAutoHyphens w:val="true"/>
        <w:spacing w:lineRule="auto" w:line="360"/>
        <w:ind w:left="284" w:right="-28" w:firstLine="709"/>
        <w:jc w:val="both"/>
        <w:rPr/>
      </w:pPr>
      <w:r>
        <w:rPr>
          <w:sz w:val="28"/>
          <w:szCs w:val="28"/>
        </w:rPr>
        <w:t xml:space="preserve">Наличие зон с особыми условиями использования определяет систему градостроительных ограничений территории, от которых во многом зависят планировочная структура </w:t>
      </w:r>
      <w:r>
        <w:rPr>
          <w:spacing w:val="-1"/>
          <w:sz w:val="28"/>
          <w:szCs w:val="28"/>
        </w:rPr>
        <w:t>сельского поселения</w:t>
      </w:r>
      <w:r>
        <w:rPr>
          <w:sz w:val="28"/>
          <w:szCs w:val="28"/>
        </w:rPr>
        <w:t>, условия развития селитебных территорий или промышленных зон.</w:t>
      </w:r>
    </w:p>
    <w:p>
      <w:pPr>
        <w:pStyle w:val="S5"/>
        <w:tabs>
          <w:tab w:val="clear" w:pos="720"/>
          <w:tab w:val="left" w:pos="1260" w:leader="none"/>
        </w:tabs>
        <w:suppressAutoHyphens w:val="true"/>
        <w:ind w:left="284" w:right="-28" w:firstLine="709"/>
        <w:rPr/>
      </w:pPr>
      <w:r>
        <w:rPr>
          <w:sz w:val="28"/>
          <w:szCs w:val="28"/>
        </w:rPr>
        <w:t>Зоны с особыми условиями использования на территории Павловского сельского поселения представлены:</w:t>
      </w:r>
    </w:p>
    <w:p>
      <w:pPr>
        <w:pStyle w:val="S4"/>
        <w:suppressAutoHyphens w:val="true"/>
        <w:ind w:left="284" w:right="-28" w:firstLine="709"/>
        <w:rPr>
          <w:sz w:val="28"/>
          <w:szCs w:val="28"/>
        </w:rPr>
      </w:pPr>
      <w:r>
        <w:rPr>
          <w:sz w:val="28"/>
          <w:szCs w:val="28"/>
        </w:rPr>
        <w:t xml:space="preserve">- санитарно-защитными зонами предприятий, сооружений и иных объектов; </w:t>
      </w:r>
    </w:p>
    <w:p>
      <w:pPr>
        <w:pStyle w:val="S4"/>
        <w:suppressAutoHyphens w:val="true"/>
        <w:ind w:left="284" w:right="-28" w:firstLine="709"/>
        <w:rPr>
          <w:sz w:val="28"/>
          <w:szCs w:val="28"/>
        </w:rPr>
      </w:pPr>
      <w:r>
        <w:rPr>
          <w:sz w:val="28"/>
          <w:szCs w:val="28"/>
        </w:rPr>
        <w:t xml:space="preserve">- водоохранными зонами; </w:t>
      </w:r>
    </w:p>
    <w:p>
      <w:pPr>
        <w:pStyle w:val="S4"/>
        <w:suppressAutoHyphens w:val="true"/>
        <w:ind w:left="284" w:right="-28" w:firstLine="709"/>
        <w:rPr>
          <w:sz w:val="28"/>
          <w:szCs w:val="28"/>
        </w:rPr>
      </w:pPr>
      <w:r>
        <w:rPr>
          <w:sz w:val="28"/>
          <w:szCs w:val="28"/>
        </w:rPr>
        <w:t>- зонами охраны источников водоснабжения;</w:t>
      </w:r>
    </w:p>
    <w:p>
      <w:pPr>
        <w:pStyle w:val="S4"/>
        <w:suppressAutoHyphens w:val="true"/>
        <w:ind w:left="284" w:right="-28" w:firstLine="709"/>
        <w:rPr>
          <w:sz w:val="28"/>
          <w:szCs w:val="28"/>
        </w:rPr>
      </w:pPr>
      <w:r>
        <w:rPr>
          <w:sz w:val="28"/>
          <w:szCs w:val="28"/>
        </w:rPr>
        <w:t>- охранными и санитарно-защитными зонами инженерной и транспортной инфраструктуры и другими.</w:t>
      </w:r>
    </w:p>
    <w:p>
      <w:pPr>
        <w:pStyle w:val="Normal"/>
        <w:suppressAutoHyphens w:val="true"/>
        <w:spacing w:lineRule="auto" w:line="360"/>
        <w:ind w:left="284" w:right="-28"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анитарно-защитные зоны (СЗЗ)</w:t>
      </w:r>
    </w:p>
    <w:p>
      <w:pPr>
        <w:pStyle w:val="S5"/>
        <w:suppressAutoHyphens w:val="true"/>
        <w:ind w:left="284" w:right="-28" w:firstLine="567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ЗЗ производственно-коммунальных объектов</w:t>
      </w:r>
    </w:p>
    <w:p>
      <w:pPr>
        <w:pStyle w:val="S5"/>
        <w:suppressAutoHyphens w:val="true"/>
        <w:ind w:left="284" w:right="-28" w:firstLine="567"/>
        <w:rPr/>
      </w:pPr>
      <w:r>
        <w:rPr>
          <w:sz w:val="28"/>
          <w:szCs w:val="28"/>
        </w:rPr>
        <w:t>Санитарно-защитная з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 и  отделяет предприятие от жилой застройки. Санитарно-защитная зона не может рассматриваться как резервная территория предприятия или как перспектива для развития селитебной зоны.</w:t>
      </w:r>
    </w:p>
    <w:p>
      <w:pPr>
        <w:pStyle w:val="S5"/>
        <w:suppressAutoHyphens w:val="true"/>
        <w:ind w:left="284" w:right="-28" w:firstLine="567"/>
        <w:rPr/>
      </w:pPr>
      <w:r>
        <w:rPr>
          <w:sz w:val="28"/>
          <w:szCs w:val="28"/>
        </w:rPr>
        <w:t>В настоящее время предприятия, сооружения и объекты, являющиеся источниками загрязнения окружающей среды на территории сельского поселения, не имеют проектов санитарно-защитных зон и располагаются в непосредственной близости от жилой застройки или внутри ее, оказывая негативное воздействие. На территории поселения расположены следующие объекты, требующие организации санитарно-защитных зон в соответствие с СанПиН 2.2.1/2.1.1.1200-03 «Санитарно-защитные зоны и санитарная классификация предприятий, сооружений и иных объектов»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ая станция – 5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вокзал – 5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АО «Павловский сахарный завод» - 3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ОО «Пищекомбинат крайпотребсоюза» -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О Комбикормовый завод «Павловский» - 3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О Механический завод «Реммаш» -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ОО «Кубаньзернопродукт» -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ОО «Хлебокомбинат Павловский РАЙПО» -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ный завод «ДРСУ» - 3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АО «Павловский мясокомбинат» - 10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йня – 5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база –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 ядохимикатов – 5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ьница – 3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вижная механизированная колонна -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фтебаза – 5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а сжиженного газа -10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ЗС - 100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чно-товарная ферма – 3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Свинотоварная ферма - 5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ватор –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С – 3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 xml:space="preserve">Проектируемые предприят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–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 xml:space="preserve">Проектируемые предприят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вредности– 1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Кладбище – 100 м, 300 м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а СЗЗ коммунальных и складских объектов – 50-100 м.</w:t>
      </w:r>
    </w:p>
    <w:p>
      <w:pPr>
        <w:pStyle w:val="S5"/>
        <w:suppressAutoHyphens w:val="true"/>
        <w:ind w:left="284" w:right="-28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Санитарно-защитная зона автомобильной дороги федерального значения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100м.</w:t>
      </w:r>
    </w:p>
    <w:p>
      <w:pPr>
        <w:pStyle w:val="Normal"/>
        <w:suppressAutoHyphens w:val="true"/>
        <w:spacing w:lineRule="auto" w:line="360" w:before="120" w:after="120"/>
        <w:ind w:left="284" w:right="-28"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нитарно-защитная зона очистных сооружений</w:t>
      </w:r>
    </w:p>
    <w:p>
      <w:pPr>
        <w:pStyle w:val="Nienie"/>
        <w:suppressAutoHyphens w:val="true"/>
        <w:spacing w:lineRule="auto" w:line="360"/>
        <w:ind w:left="284" w:right="-28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она выделена для обеспечения правовых условий использования участков очистных сооружений. Разрешается размещение зданий, сооружений и коммуникаций, связанных только с эксплуатацией очистных сооружений по согласовани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мер СЗЗ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истные сооружения канализации – 500 м;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од по переработке биологических отходов – 400 м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игон твердых бытовых отходов – 500 м.</w:t>
      </w:r>
    </w:p>
    <w:p>
      <w:pPr>
        <w:pStyle w:val="Normal"/>
        <w:suppressAutoHyphens w:val="true"/>
        <w:spacing w:before="120" w:after="120"/>
        <w:ind w:left="284" w:right="-28" w:firstLine="56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хранные и санитарно-защитные зоны объектов </w:t>
      </w:r>
    </w:p>
    <w:p>
      <w:pPr>
        <w:pStyle w:val="Normal"/>
        <w:suppressAutoHyphens w:val="true"/>
        <w:spacing w:before="120" w:after="120"/>
        <w:ind w:left="284" w:right="-28" w:firstLine="567"/>
        <w:jc w:val="center"/>
        <w:rPr/>
      </w:pPr>
      <w:r>
        <w:rPr>
          <w:bCs/>
          <w:i/>
          <w:sz w:val="28"/>
          <w:szCs w:val="28"/>
        </w:rPr>
        <w:t>инженерной инфраструктуры</w:t>
      </w:r>
    </w:p>
    <w:p>
      <w:pPr>
        <w:pStyle w:val="Normal"/>
        <w:suppressAutoHyphens w:val="true"/>
        <w:autoSpaceDE w:val="fals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ъектов, имеющих градостроительные ограничения на территории сельского поселения, имеются линии электропередачи напряжением 110 кВ. Охранные зоны от линий электропередачи напряжением 110 кВ устанавливаются в размере 20 м. соответственно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 </w:t>
      </w:r>
    </w:p>
    <w:p>
      <w:pPr>
        <w:pStyle w:val="Normal"/>
        <w:suppressAutoHyphens w:val="true"/>
        <w:autoSpaceDE w:val="fals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ные зоны линии нефтепровода устанавливаются в размере 100 м.</w:t>
      </w:r>
    </w:p>
    <w:p>
      <w:pPr>
        <w:pStyle w:val="Normal"/>
        <w:suppressAutoHyphens w:val="true"/>
        <w:autoSpaceDE w:val="fals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ная зона магистрального газопровода устанавливаются в размере 100 м.</w:t>
      </w:r>
    </w:p>
    <w:p>
      <w:pPr>
        <w:pStyle w:val="Normal"/>
        <w:suppressAutoHyphens w:val="true"/>
        <w:autoSpaceDE w:val="fals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Охранная зона газопровода высокого давления, проходящего по территории жилой застройки, устанавливается в соответствии со СНиП 2.07.01-89* «Градостроительство. Планировка и застройка городских и сельских поселений». Ширина охранной зоны газопровода устанавливается в размере 7 метров от оси газопровода с каждой стороны.</w:t>
      </w:r>
    </w:p>
    <w:p>
      <w:pPr>
        <w:pStyle w:val="Normal"/>
        <w:suppressAutoHyphens w:val="true"/>
        <w:spacing w:lineRule="auto" w:line="360"/>
        <w:ind w:left="284" w:right="-28"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доохранные зоны</w:t>
      </w:r>
    </w:p>
    <w:p>
      <w:pPr>
        <w:pStyle w:val="S5"/>
        <w:suppressAutoHyphens w:val="true"/>
        <w:ind w:left="284" w:right="-28" w:firstLine="567"/>
        <w:rPr/>
      </w:pPr>
      <w:r>
        <w:rPr>
          <w:sz w:val="28"/>
          <w:szCs w:val="28"/>
        </w:rPr>
        <w:t>Помимо санитарно-защитных зон на территории 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е ограничения на использование территории накладывает наличие водоохранных зон. Разработанных и утвержденных проектов водоохранных зон и прибрежных защитных полос водных объектов в городском поселении в настоящее время нет, поэтому для отображения водоохранных зон и прибрежных защитных полос на схемах был использован нормативно-правовой подход, который предполагает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.</w:t>
      </w:r>
    </w:p>
    <w:p>
      <w:pPr>
        <w:pStyle w:val="S5"/>
        <w:suppressAutoHyphens w:val="true"/>
        <w:ind w:left="284" w:right="-28" w:firstLine="567"/>
        <w:rPr/>
      </w:pPr>
      <w:r>
        <w:rPr>
          <w:sz w:val="28"/>
          <w:szCs w:val="28"/>
        </w:rPr>
        <w:t>Ширина водоохранной зоны р. Сосыка и р. Тихонькая установлена в размере 200 м. Ширина прибрежной защитной полосы устанавливается в размере 50 м.</w:t>
      </w:r>
    </w:p>
    <w:p>
      <w:pPr>
        <w:pStyle w:val="Normal"/>
        <w:suppressAutoHyphens w:val="true"/>
        <w:spacing w:lineRule="auto" w:line="360" w:before="120" w:after="120"/>
        <w:ind w:left="284" w:right="-28" w:firstLine="567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Зона санитарной охраны источников питьевого водоснабжения</w:t>
      </w:r>
    </w:p>
    <w:p>
      <w:pPr>
        <w:pStyle w:val="S5"/>
        <w:suppressAutoHyphens w:val="true"/>
        <w:ind w:left="284" w:right="-28" w:firstLine="567"/>
        <w:rPr/>
      </w:pPr>
      <w:r>
        <w:rPr>
          <w:sz w:val="28"/>
          <w:szCs w:val="28"/>
        </w:rPr>
        <w:t xml:space="preserve">На всех проектируемых и реконструируемых водопроводных системах хозяйственно-питьевого назначения сельского поселения предусматриваются зоны санитарной охраны в целях обеспечения их санитарно-эпидемиологической надежности. </w:t>
      </w:r>
      <w:r>
        <w:rPr>
          <w:iCs/>
          <w:sz w:val="28"/>
          <w:szCs w:val="28"/>
        </w:rPr>
        <w:t>Разрешается размещение зданий, сооружений и коммуникаций, связанных только с эксплуатацией источников водоснабже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Зона источника водоснабжения в месте забора воды должна состоять из трех поясов: первого – строгого режима, второго и третьего – режимов ограничения. В каждом из трех поясов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 Первый пояс зоны санитарной охраны скважин для забора воды устанавливается в размере 50 м, для поверхностного водозабора устанавливается в размере не менее 200 метров от самого водозабора вверх по течению, 100 м вниз по течению, 100 м по прилегающему водозабору берегу, а также 100 м в сторону противоположного берега. Граница второго и третьего поясов зоны санитарной охраны определяется гидродинамическими расчетами. Для установления границ второго и третьего пояса ЗСО необходима разработка проекта, определяющего границы поясов на местности и проведение мероприятий предусмотренных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роприятия по развитию и размещению объектов капитального строительства федерального, регионального и местного значения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Развитие и размещение объектов транспортной инфраструктуры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Железнодорожный транспорт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ю сельского поселения с севера на юго-восток пересекает железнодорожная линия «Ростов на Дону - Махачкала», деля территорию сельского поселения на западный и восточный районы. В западном районе расположен х. Пушкина, с. Краснопартизанское, ст. Павловская, х. Шевченко, а в восточном – х. Веселая жизнь и х. Новый. 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В станице расположены </w:t>
      </w:r>
      <w:r>
        <w:rPr>
          <w:sz w:val="28"/>
          <w:szCs w:val="28"/>
        </w:rPr>
        <w:t>железнодорожные станции: Сосыка – Ростовская, Сосыка – Ейская; железнодорожный вокзал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реконструкция железнодорожных переездов: на въезде в станицу со стороны Краснодара и на пересечении улицы Горького с железной дорогой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связи с ограниченным движением транспорта по железнодорожной ветке Краснодар – Ейск, переезды сохраняются в одном уровне с автоматическим регулированием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Железная дорога относится к категории объектов федерального значения. Данных о ее развитии в пределах Павловского района нет, так как отсутствует схема территориального планирования Российской Федерации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втомобильный транспорт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Автомобильные связи сельского поселения построены на функционировании федеральных автодорог «Дон» и «Кавказ. Станица Павловская восточной частью своей границы примыкает к данной автодороге. Автодорога «Дон» проходит также черех х. Веселая жизнь и село Краснопартизанское деля его на 2 части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ая автомобильная дорога «Дон» (Ростов на Дону – Краснодар), связывающая населенные пункты сельского поселения с краевым центром. 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территорию сельского поселения проходят дороги регионального значения – «</w:t>
      </w:r>
      <w:r>
        <w:rPr>
          <w:sz w:val="28"/>
          <w:szCs w:val="28"/>
        </w:rPr>
        <w:t>ст. Староминская – ст. Ленинградская – ст. Павловская», «Октябрьская - Павловская – Новопластуновская».</w:t>
      </w:r>
      <w:r>
        <w:rPr>
          <w:color w:val="000000"/>
          <w:sz w:val="28"/>
          <w:szCs w:val="28"/>
        </w:rPr>
        <w:t xml:space="preserve"> Межпоселковые связи осуществляются по автодорогам с твердым покрытием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здушный транспорт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Воздушного сообщения с сельским поселением нет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личная сеть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транспортная схема населенных пунктов представлена регулярной сеткой улиц и дорог. Улично-дорожная сеть сложилась без учета интенсивности автомобильного, велосипедного и пешеходного движения, архитектурно-планировочной организации территории и характера застройки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Генеральным планом предусматривается создание единой системы транспорта и улично-дорожной сети в увязке с планировочной структурой населенного пункта и прилегающей к нему территории, обеспечивающей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транспортной сети сельского поселения выделены улицы и дороги следующих категорий: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автомобильная дорога федерального значения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автомобильная дорога регионального значения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автомобильная дорога местного значения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 в населенных пунктах сельского поселения продиктована сложившейся застройкой, что и определило ширину в красных линиях 20,0 – 30,0 м., ширину проезжей части – 7,0 – 12,0 м. Особое место при проведении реконструкции улично-дорожной сети необходимо уделить обеспечению удобства и безопасности пешеходного движения, в связи с этим предлагается устройство тротуаров шириной 2 м и пешеходных зон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открытых стоянок для временного хранения легковых автомобилей в жилых районах, в промышленных зонах, в общественных центрах, в зонах массового отдыха. Длительное хранение автомобилей для населения, проживающего в частных домах, предусмотрено на приусадебных участках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Предусмотрен вынос автовокзала, расположенного по ул. Чкалова и предлагается строительство двух новых автобусных вокзалов. Один для районного автотранспорта - на автомагистрали краевого значения  </w:t>
      </w:r>
      <w:r>
        <w:rPr>
          <w:color w:val="000000"/>
          <w:sz w:val="28"/>
          <w:szCs w:val="28"/>
        </w:rPr>
        <w:t>– «</w:t>
      </w:r>
      <w:r>
        <w:rPr>
          <w:sz w:val="28"/>
          <w:szCs w:val="28"/>
        </w:rPr>
        <w:t>ст. Староминская – ст. Ленинградская – ст. Павловская» и «Октябрьская - Павловская – Новопластуновская» в районе проектируемой автомобильной развязки. Другой - междугороднего сообщения - на развязке федеральной автомобильной дороги «Кавказ». Автовокзалы размещены в комплексе с автозаправочными станциям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парка автомобилей предусмотрено расширить сеть предприятий автосервиса (станций технического обслуживания и автозаправок)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Генеральным планом предусмотрено строительство трех АЗС. 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Центральном планировочном районе станицы находится существующее пожарное депо на 3 автомобиля. 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интенсивным развитием восточной и южной промышленных зон, а также перспективным жилищным строительством на расчетный срок в юго-восточной части станицы, проектом предлагается разместить в восточной промзоне пожарное депо на 6 автомобилей. Оно также сможет обслуживать и сопряженное население малых населенных пунктов.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вязи с удаленностью участков промзоны, как от центра станицы, так и друг от друга, еще одно пожарное депо на 3 автомобиля предусматривается для охраны предприятий в южной промзоне по мере её развития.</w:t>
      </w:r>
    </w:p>
    <w:p>
      <w:pPr>
        <w:pStyle w:val="Normal"/>
        <w:tabs>
          <w:tab w:val="clear" w:pos="720"/>
          <w:tab w:val="left" w:pos="9923" w:leader="none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  <w:lang w:eastAsia="ar-SA"/>
        </w:rPr>
        <w:t xml:space="preserve">Таким образом, общее количество пожарных автомобилей, необходимое для обслуживания станицы Павловской на расчетный срок, согласно «Норм проектирования объектов пожарной охраны» (НПБ 101-95), равно 12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.2. </w:t>
      </w:r>
      <w:r>
        <w:rPr>
          <w:b/>
          <w:sz w:val="28"/>
          <w:szCs w:val="28"/>
        </w:rPr>
        <w:t>Развитие и размещение объектов инженерной инфраструктуры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снабжение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Согласно произведенному расчету, водоснабжение станицы Павловской составляет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- существующее положение – 8 137,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ут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- расчетный срок – 2 288,6 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Проектом рекомендуется на заявленную потребность строительство нового узла водопроводных сооружений производительностью 7000 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Такое водопотребление можно удовлетворить бурением 9 артскважин (6 скважин на современное состояние и 3 скважины на расчетный срок), расположенным в линейный ряд на расстоянии 300 м друг от друга, глубина скважин – 310 м, дебит 38 – 40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Узел водозаборных сооружений проектируется в составе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- 9 артскважин дебитом 38 м</w:t>
      </w:r>
      <w:r>
        <w:rPr>
          <w:sz w:val="28"/>
          <w:vertAlign w:val="superscript"/>
        </w:rPr>
        <w:t>3</w:t>
      </w:r>
      <w:r>
        <w:rPr>
          <w:sz w:val="28"/>
        </w:rPr>
        <w:t>/час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- 2 резервуара хозяйственно-питьевого – противопожарного запаса воды емкостью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аждый из сборных железобетонных конструкций по Т.П.901-4-59.83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 xml:space="preserve">- насосной станции </w:t>
      </w:r>
      <w:r>
        <w:rPr>
          <w:sz w:val="28"/>
          <w:lang w:val="en-US"/>
        </w:rPr>
        <w:t>II</w:t>
      </w:r>
      <w:r>
        <w:rPr>
          <w:sz w:val="28"/>
        </w:rPr>
        <w:t xml:space="preserve"> подъема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- станции очистки воды (электролизная)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 xml:space="preserve">Генеральным планом предусматривается строительство водопроводных сетей взамен существующих с увеличением их диаметра для пропуска расхода на хозяйственно-питьевые – противопожарные нужды. Водопровод проектируется единый хозяйственно-питьевой - противопожарный низкого давления. Сеть водопровода принята кольцевая из чугунных и стальных труб по ГОСТ 9583-75, ГОСТ 10704-91, диаметром 100 – 300 мм. Общая протяженность водопроводной кольцевой сети </w:t>
      </w:r>
      <w:r>
        <w:rPr>
          <w:sz w:val="28"/>
          <w:lang w:val="en-US"/>
        </w:rPr>
        <w:t>L</w:t>
      </w:r>
      <w:r>
        <w:rPr>
          <w:sz w:val="28"/>
        </w:rPr>
        <w:t xml:space="preserve"> = 25000 м – на современное состояние, </w:t>
      </w:r>
      <w:r>
        <w:rPr>
          <w:sz w:val="28"/>
          <w:lang w:val="en-US"/>
        </w:rPr>
        <w:t>L</w:t>
      </w:r>
      <w:r>
        <w:rPr>
          <w:sz w:val="28"/>
        </w:rPr>
        <w:t xml:space="preserve"> = 16000 м – на расчетный срок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Расчетный расход воды на наружное пожаротушение принимается по данным Таблицы 5, СНиП 2.04.02-84* и составляет для населенного пункта при числе жителей до 50 тыс. человек и застройке зданиями высотой до 5 этажей – 2 пожара по 25 л/с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Внутреннее пожаротушение принимается по диктующему объекту – 2 струи по 5 л/с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Наружное пожаротушение предусматривается из пожарных гидрантов, располагаемых на кольцевых водопроводных сетях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Объем неприкосновенного пожарного запаса воды определяется из условия обеспечения 3-х часового расхода воды на внутреннее и наружное пожаротушение при наибольшем расходе воды на хозяйственно-питьевые нужды.</w:t>
      </w:r>
    </w:p>
    <w:p>
      <w:pPr>
        <w:pStyle w:val="TextBodyIndent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х. Пушкина, с. Краснопартизанское, х. Шевченко, х. Веселая жизнь, х. Новый - от отдельно стоящих артскважин. Изношенные водопроводные сети реконструируются.</w:t>
      </w:r>
    </w:p>
    <w:p>
      <w:pPr>
        <w:pStyle w:val="TextBodyIndent"/>
        <w:suppressAutoHyphens w:val="true"/>
        <w:spacing w:lineRule="auto" w:line="360"/>
        <w:ind w:left="283" w:right="-2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ализация</w:t>
      </w:r>
    </w:p>
    <w:p>
      <w:pPr>
        <w:pStyle w:val="TextBodyIndent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 xml:space="preserve">На территории проектируемого сельского поселения централизованная канализация отсутствует. </w:t>
      </w:r>
      <w:r>
        <w:rPr>
          <w:bCs/>
          <w:sz w:val="28"/>
          <w:szCs w:val="28"/>
        </w:rPr>
        <w:t>Канализация представлена выгребными ямам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Централизованной системой канализации охвачен только центр станицы Павловской, район  двух - пятиэтажной застройки. В настоящее время станица имеет очистные сооружения Павловского Пищекомбината КПС, общая мощность которых составляет 3 850 м</w:t>
      </w:r>
      <w:r>
        <w:rPr>
          <w:sz w:val="28"/>
          <w:vertAlign w:val="superscript"/>
        </w:rPr>
        <w:t>3</w:t>
      </w:r>
      <w:r>
        <w:rPr>
          <w:sz w:val="28"/>
        </w:rPr>
        <w:t>/сут., две КНС, самотечные и напорные коллекторы. Расход сточных вод по станице согласно справке – 1 465 м</w:t>
      </w:r>
      <w:r>
        <w:rPr>
          <w:sz w:val="28"/>
          <w:vertAlign w:val="superscript"/>
        </w:rPr>
        <w:t>3</w:t>
      </w:r>
      <w:r>
        <w:rPr>
          <w:sz w:val="28"/>
        </w:rPr>
        <w:t>/су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Существующее количество канализационных насосных станций – 4 шт., заглубление КНС до 7 м. Общая мощность КНС – 107 кВт (47, 30, 15, 15 кВт)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Протяженность канализационных сетей – 27,7 км. Диаметры труб – 100 – 400 мм, глубина укладки до 3 м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Загруженность очистных сооружений – 40%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Для центрального района станицы с секционной застройкой сточные воды самотечной и напорной сетью канализации, проектируемыми и существующими насосными станциями отводятся во вновь проектируемую главную насосную станцию и далее, по двум напорным коллекторам, отводятся на реконструируемые существующие очистные сооружения полной биологической очистки, расширяемые до расчетной производительности 7000 м</w:t>
      </w:r>
      <w:r>
        <w:rPr>
          <w:sz w:val="28"/>
          <w:vertAlign w:val="superscript"/>
        </w:rPr>
        <w:t>3</w:t>
      </w:r>
      <w:r>
        <w:rPr>
          <w:sz w:val="28"/>
        </w:rPr>
        <w:t>/сут., которые будут обеспечивать очистку сточных вод на современное состояние и расчетный срок, с последующим выпуском очищенных стоков на поля фильтрации. Потребная электрическая мощность очистных сооружений – 245 кВ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Бытовые стоки от населения, проживающего в не канализуемом частном секторе, вывозятся на сливной пункт, находящийся на территории очистных сооружений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Общая протяженность проектируемых сетей хозяйственно-бытовой канализации составляет – 56 800,0 м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ализационная система </w:t>
      </w:r>
      <w:r>
        <w:rPr>
          <w:sz w:val="28"/>
          <w:szCs w:val="28"/>
        </w:rPr>
        <w:t>х. Пушкина, с. Краснопартизанское, х. Шевченко, х. Веселая жизнь, х. Новый</w:t>
      </w:r>
      <w:r>
        <w:rPr>
          <w:bCs/>
          <w:sz w:val="28"/>
          <w:szCs w:val="28"/>
        </w:rPr>
        <w:t xml:space="preserve"> представлена выгребными ямами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одоотведение</w:t>
      </w:r>
    </w:p>
    <w:p>
      <w:pPr>
        <w:pStyle w:val="TextBody"/>
        <w:suppressAutoHyphens w:val="true"/>
        <w:spacing w:lineRule="auto" w:line="360"/>
        <w:ind w:left="425" w:firstLine="425"/>
        <w:rPr>
          <w:sz w:val="28"/>
          <w:szCs w:val="28"/>
        </w:rPr>
      </w:pPr>
      <w:r>
        <w:rPr>
          <w:sz w:val="28"/>
          <w:szCs w:val="28"/>
        </w:rPr>
        <w:t>Сеть ливневой канализации на территории населенных пунктов сельского поселения отсутствует.</w:t>
      </w:r>
    </w:p>
    <w:p>
      <w:pPr>
        <w:pStyle w:val="TextBodyIndent"/>
        <w:suppressAutoHyphens w:val="true"/>
        <w:spacing w:lineRule="auto" w:line="360"/>
        <w:ind w:left="284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ницы Павловской предусматривается сеть дождевой канализации, предназначенной для отвода атмосферных вод с территории проездов, крыш и газонов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Особо загрязненные поверхностные стоки, которые образуются в период выпадения дождей, таяния снежного покрова и мойки дорожных покрытий с участков, расположенных на селитебных территориях проектируемых населенных пунктов, перед сбросом в водоем должны подвергаться очистке на локальных очистных сооружениях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Очистные сооружения приняты в виде отстойников, оборудованных устройством для улавливания плавающего мусора и нефтепродуктов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снабжение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е сельское поселение полностью электрифицировано и получает питание от опорных трансформаторных подстанций 110/10 кВ и 35/10 кВ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Источниками электроснабжения проектируемых объектов приняты существующие районные трансформаторные подстанции 110/35/10 кВ и 35 кВ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1) ПС35/10 кВ «Труд»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2) ПС35/10 кВ «Хладобойня»;</w:t>
      </w:r>
    </w:p>
    <w:p>
      <w:pPr>
        <w:pStyle w:val="Normal"/>
        <w:suppressAutoHyphens w:val="true"/>
        <w:spacing w:lineRule="auto" w:line="360"/>
        <w:ind w:left="284" w:firstLine="567"/>
        <w:rPr>
          <w:rFonts w:ascii="Arial" w:hAnsi="Arial" w:cs="Arial"/>
          <w:sz w:val="28"/>
        </w:rPr>
      </w:pPr>
      <w:r>
        <w:rPr>
          <w:sz w:val="28"/>
        </w:rPr>
        <w:t>3) ПС35/10 кВ «Комсомолец»;</w:t>
      </w:r>
    </w:p>
    <w:p>
      <w:pPr>
        <w:pStyle w:val="Normal"/>
        <w:suppressAutoHyphens w:val="true"/>
        <w:spacing w:lineRule="auto" w:line="360"/>
        <w:ind w:left="284" w:firstLine="567"/>
        <w:rPr>
          <w:sz w:val="28"/>
        </w:rPr>
      </w:pPr>
      <w:r>
        <w:rPr>
          <w:sz w:val="28"/>
        </w:rPr>
        <w:t>4) ПС35/10 кВ «Павловская»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Схема электроснабжения на расчетный срок предусматривает строительство 37-х новых трансформаторных подстанций 10/0,4 кВ и использование 96-ти существующих трансформаторных подстанций 10/0,4 кВ. Общая установленная мощность трансформаторов всех городских подстанций составляет: 17 958 кВА, в том числе: проектируемых – 7 137 кВ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лоснабжение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еплоснабжение станицы Павловской осуществляется от 14 котельных, не считая котельных промышленной зоны. Существующие котельные отапливают жилые дома, общественные и административные здания и расположенные в жилой зоне производственные территори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одно- и двух этажная застройка обеспечивается теплом от индивидуальных газовых котлов и АГВ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Предусматривается строительство котельной производительностью 6,80 Гкал/час для района, ограниченного железной дорогой Краснодар – Ейск, с юга и запада – объездной автомагистралью Краснодар – Ростов – Баку, с востока – ул. Степной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пление одно- и двух этажных домов от газовых котлов и АГВ, устанавливаемых непосредственно в каждом доме или квартире. Отопление 3-х, 4-х и 5-ти этажных жилых домов, общественных и административных зданий – централизованное, водяное от наружных тепловых сетей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Для теплоснабжения центральной части станицы Павловской, ограниченной улицами Калинина, Набережная, Кирова, Горького, Проезжая, предусматривается расширение существующих котельных №4,5,7,8,9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Теплопроизводительность котельных выбрана с учетом расходов тепла на отопление, вентиляцию и горячее водоснабжение. Котельные работают на газе. Теплоноситель для отопления и вентиляции – вода с параметрами 95 – 70</w:t>
      </w:r>
      <w:r>
        <w:rPr>
          <w:sz w:val="28"/>
          <w:vertAlign w:val="superscript"/>
        </w:rPr>
        <w:t>0</w:t>
      </w:r>
      <w:r>
        <w:rPr>
          <w:sz w:val="28"/>
        </w:rPr>
        <w:t>С, для горячего водоснабжения – 65</w:t>
      </w:r>
      <w:r>
        <w:rPr>
          <w:sz w:val="28"/>
          <w:vertAlign w:val="superscript"/>
        </w:rPr>
        <w:t>0</w:t>
      </w:r>
      <w:r>
        <w:rPr>
          <w:sz w:val="28"/>
        </w:rPr>
        <w:t>С. Система теплоснабжения – закрытая, четырехтрубна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 установке предлагаются в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отельной №4 – 3 котла КС-Г-100У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отельной №5 – достаточно установленной мощности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отельной №7 – 4 котла Ква – 0,5Гн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отельной №8 – 2 котла Ква – 0,4 Гн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Котельной №9 – 2 котла Ква – 0,25 Гн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Проектом предусматривается строительство 7 новых районных котельных, к установке предлагается РОК № 1,5,6,7 – 3 котла КСВ – 1,0 Гн, РОК № 2,3 – 4 котла КСВ – 0,5 Гн, РОК №4 – 4 котла КСВ – 1,0 Гн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зоснабжение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газоснабжения населенных пунктов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  <w:shd w:fill="FFFFFF" w:val="clear"/>
        </w:rPr>
        <w:t>Ст. Павловская – 61,36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>/год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  <w:shd w:fill="FFFFFF" w:val="clear"/>
        </w:rPr>
        <w:t>Хутор Веселая Жизнь – 0,72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>/год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  <w:shd w:fill="FFFFFF" w:val="clear"/>
        </w:rPr>
        <w:t>Село Краснопартизанское – 2,12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>/год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утор Новый – газификация отсутствует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  <w:shd w:fill="FFFFFF" w:val="clear"/>
        </w:rPr>
        <w:t>Хутор Пушкина – 0,55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>/год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утор Шевченко - газификация отсутствуе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Газоснабжение станицы Павловской осуществляется от Павловской ГРС мощностью 3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Новые и ранее не газифицированные городские жилые массивы газифицируются на основе генеральной схемы газоснабжения станицы Павловской и схем газоснабжения данных массивов. Система  газоснабжения станицы рассчитывается на максимальный часовой расход газа. Согласно сложившейся схеме газоснабжения давление в сетях низкого давления после ГРП принимается равным 200 мм. Вод. Ст.</w:t>
      </w:r>
    </w:p>
    <w:p>
      <w:pPr>
        <w:pStyle w:val="25"/>
        <w:suppressAutoHyphens w:val="true"/>
        <w:spacing w:lineRule="auto" w:line="360"/>
        <w:ind w:left="284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анице Павловской существуют 17 стационарных ГРП, 88 шкафных ГРП. Протяжённость газовых сетей станицы составляет 163,6 км.</w:t>
      </w:r>
    </w:p>
    <w:p>
      <w:pPr>
        <w:pStyle w:val="25"/>
        <w:suppressAutoHyphens w:val="true"/>
        <w:spacing w:lineRule="auto" w:line="360"/>
        <w:ind w:left="284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окое давление – 43,4 км. Низкое давление – 120,2 км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Расчёты показали, что существующая система газоснабжения реконструкции не подлежит, но по мере застройки населенных пунктов система получит дальнейшее развитие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проводы низкого давления к жилым домам будут решены на стадии подготовки проектов планировки территории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фонизация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В Павловском сельском поселении в настоящее время имеются телефонные станции монтированной емкостью 9 964 и задействованной емкостью 9 303 номеров, расположенных в центральной части станицы по ул. Горького 294 / Павловская АЛС-5984/5686; Павловская SI 2000-2700/2525; Заречная SI 2000- 1280/1092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Количество телефонов для телефонизации ст. Павловской определялось по нормам телефонной плотности НП.2.008-85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Согласно произведенным расчетам количество телефонов в пересчете на 1000 чел. населения на расчетный срок составит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- 197 тлф. – для сектора хозяйственной деятельности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- 323 тлф. – для квартирного сектора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Таким образом, на расчетный срок для полного удовлетворения потребности в телефонной связи потребуется 520 телефонов на 1000 человек населения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</w:rPr>
        <w:t>Общее количество телефонов, при условии полного удовлетворения потребностей хозяйственной деятельности, и населения квартирного сектора должно составить 18 509 телефонов, что потребует расширения действующих станций до емкости 19 000 номеров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</w:rPr>
      </w:pPr>
      <w:r>
        <w:rPr>
          <w:sz w:val="28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города в развитии и модернизации местных сетей связи, являющихся наиболее инвестиционноемкими частями телефонной сети общего пользования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иофикация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</w:rPr>
        <w:t>Потребная мощность для радиофикации по проектируемым районам определяется по показателям из расчета 0,4 Вт на одну радиоточку (одна радиоточка на семью) и одна радиоточка на 10 человек работающих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Общее число радиоточек на расчетный период составит – 12 865 радиоточек, что соответствует мощности 5146 кВт. Для покрытия расчетной мощности, а также для замены морально устаревшего оборудования радиоузла, построенного в 1975 году необходимо, на расчетный срок произвести реконструкцию существующего радиоузла с установкой двух усилителей мощностью 7,5 кВт каждый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видение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ти телевизионного вещания предусматривается на базе существующего телевизионного узла, в зоне вещания которого находятся населенные пункты сельского поселения, позволяющего обеспечивать передачу новых телевизионных каналов в обычном и цифровом формате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Развитие объектов жилищного фонда</w:t>
      </w:r>
    </w:p>
    <w:p>
      <w:pPr>
        <w:pStyle w:val="23"/>
        <w:suppressAutoHyphens w:val="true"/>
        <w:spacing w:lineRule="auto" w:line="360"/>
        <w:ind w:left="284" w:right="-2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предложений по градостроительной организации жилых зон, реконструкции и новому жилищному строительству является одной из важнейших задач Генерального плана.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неральном плане сельского поселения определены следующие принципы градостроительной организации жилых зон: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необходимых объемов жилищного строительства в пределах границ населенных пунктов;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ликвидация ветхого и аварийного фонда, строительство на освободившихся участках новых жилых зданий и объектов обслуживания;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ого жилищного фонда на экологически безопасных территориях;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284" w:right="-2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ая застройка и благоустройство жилых зон; </w:t>
      </w:r>
    </w:p>
    <w:p>
      <w:pPr>
        <w:pStyle w:val="ConsNormal1"/>
        <w:widowControl/>
        <w:numPr>
          <w:ilvl w:val="1"/>
          <w:numId w:val="14"/>
        </w:numPr>
        <w:suppressAutoHyphens w:val="true"/>
        <w:spacing w:lineRule="auto" w:line="360"/>
        <w:ind w:left="284" w:right="-2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тдельным категориям населения социального жилья с условиями, соответствующими государственным социальным стандартам;</w:t>
      </w:r>
    </w:p>
    <w:p>
      <w:pPr>
        <w:pStyle w:val="ConsNormal1"/>
        <w:widowControl/>
        <w:numPr>
          <w:ilvl w:val="1"/>
          <w:numId w:val="14"/>
        </w:numPr>
        <w:suppressAutoHyphens w:val="true"/>
        <w:spacing w:lineRule="auto" w:line="360"/>
        <w:ind w:left="284" w:right="-2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я и благоустройство сложившихся жилых зон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В сельском поселении преобладает фонд личной собственности, по преимуществу одноэтажный. Жилой фонд поселения характеризуется нормальным уровнем благоустройства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тип жилища на территории населенных пунктов - одноквартирный жилой дом с приусадебным участком. Удельный вес индивидуального усадебного жилья в общем жилищном фонде составляет 99 %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Новое жилищное строительство рассчитано на обеспечение жильем не только нового населения, но и для расселения жителей из районов старой застройки с повышенной плотностью с целью улучшения жилищного условий.</w:t>
      </w:r>
    </w:p>
    <w:p>
      <w:pPr>
        <w:pStyle w:val="TextBody"/>
        <w:suppressAutoHyphens w:val="true"/>
        <w:spacing w:lineRule="auto" w:line="360"/>
        <w:ind w:left="284" w:firstLine="567"/>
        <w:rPr>
          <w:sz w:val="28"/>
          <w:szCs w:val="28"/>
        </w:rPr>
      </w:pPr>
      <w:r>
        <w:rPr>
          <w:sz w:val="28"/>
          <w:szCs w:val="28"/>
        </w:rPr>
        <w:t>Генеральным планом для реализации проектов по строительству быстровозводимого малоэтажного жилья предлагаются земельные участки:</w:t>
      </w:r>
    </w:p>
    <w:p>
      <w:pPr>
        <w:pStyle w:val="TextBody"/>
        <w:suppressAutoHyphens w:val="true"/>
        <w:spacing w:lineRule="auto" w:line="360"/>
        <w:ind w:left="284" w:firstLine="567"/>
        <w:rPr>
          <w:sz w:val="28"/>
          <w:szCs w:val="28"/>
        </w:rPr>
      </w:pPr>
      <w:r>
        <w:rPr>
          <w:sz w:val="28"/>
          <w:szCs w:val="28"/>
        </w:rPr>
        <w:t>- в северной, западной и восточной части ст. Павловской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в хуторе Пушкина в западной стороне населенного пункта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в западной стороне с. Краснопартизанское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в западной стороне хутора;</w:t>
      </w:r>
    </w:p>
    <w:p>
      <w:pPr>
        <w:pStyle w:val="Normal"/>
        <w:tabs>
          <w:tab w:val="left" w:pos="540" w:leader="none"/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еверо-восточной стороне хутора Новый.</w:t>
      </w:r>
    </w:p>
    <w:p>
      <w:pPr>
        <w:pStyle w:val="16"/>
        <w:spacing w:lineRule="auto" w:line="360" w:before="0" w:after="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змещение новой застройки планируется преимущественно на землях сельскохозяйственного использования, предусматривается поэтапное изменение вида землепользования в установленном законом порядке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целях роста показателя жилищной обеспеченности и улучшения жилищных условий населения, проживающего в жилом фонде, который подлежит сохранению на расчетный срок генерального плана, проектом рекомендуется проведение реконструктивных мероприятий в отношении данной категории жилья. Площадь жилищного фонда может быть увеличена за счет устройства пристроек, мансард, строительства дополнительных жилых построек в границах имеющихся участков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>Для новой жилой застройки сельских поселений преимущественным типом застройки предлагается малоэтажная индивидуальная жилая застройка с возможностью ведения личного подсобного хозяйства. Площадь участка до 0,5 га. Кроме того, для нового жилищного строительства предлагается коттеджный тип застройки, с площадью участка до 0,2 га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color w:val="000000"/>
          <w:sz w:val="28"/>
          <w:szCs w:val="28"/>
        </w:rPr>
        <w:t xml:space="preserve">Общая площадь резервных площадок под жилищное строительство при использовании предлагаемых типов застройки составит около 413 га.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Таким образом, в сельском поселении на расчетный срок средняя жилищная обеспеченность составит 24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; общая площадь жилищного фонда – 949,5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.е. увеличится на 20 % с учетом выбытия 37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аварийного и ветхого жилья. Общее количество нового жилищного фонда составит по этапам реализации 227,8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9"/>
        <w:suppressAutoHyphens w:val="true"/>
        <w:spacing w:lineRule="auto" w:line="360"/>
        <w:ind w:left="284" w:right="-28"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Жилую застройку села предлагается вести на базе существующей планировочной сетки с уточнением размеров земельных участков, предоставленных для ведения подсобного хозяйства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4. Развитие системы общественных зон и комплексов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Общественно-деловая зона Павловского сельского поселения представлена существующим общественным центром станицы Павловской и общественными центрами остальных населенных пунктов. На расчетный период предусмотрено развитие общественного центра станицы представленного проектируемыми объектами обслуживания, расположенными в существующих жилых кварталах на свободной от застройки территории и в проектируемых микрорайонах.</w:t>
      </w:r>
      <w:r>
        <w:rPr>
          <w:b/>
          <w:sz w:val="28"/>
          <w:szCs w:val="28"/>
        </w:rPr>
        <w:t xml:space="preserve"> </w:t>
      </w:r>
    </w:p>
    <w:p>
      <w:pPr>
        <w:pStyle w:val="16"/>
        <w:spacing w:lineRule="auto" w:line="360" w:before="0" w:after="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16"/>
        <w:spacing w:lineRule="auto" w:line="360" w:before="0" w:after="0"/>
        <w:ind w:left="284" w:right="-28" w:firstLine="567"/>
        <w:jc w:val="both"/>
        <w:rPr/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 xml:space="preserve">Общественный центр в ст. Павловской формируется на базе исторически сложившегося центра населенного пункта. В центре размещены административно-хозяйственные учреждения общестаничного значения: учреждения финансов и связи, управления, объекты социально-культурного назначения, предприятия торговли и общественного питания. Проектом предусматривается реконструкция существующих зданий и сооружений и строительство новых объектов культурно-бытового обслуживания. 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Для удобства обслуживания населения в кварталах усадебной застройки по основным улицам предусматриваются индивидуальные жилые дома со встроенными учреждениями повседневного обслуживания населения, что способствует развитию малого бизнеса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Площадь резервных территорий общественно-деловой зоны на расчетный срок составляет 1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.</w:t>
      </w:r>
    </w:p>
    <w:p>
      <w:pPr>
        <w:pStyle w:val="12"/>
        <w:suppressAutoHyphens w:val="true"/>
        <w:spacing w:lineRule="auto" w:line="360"/>
        <w:ind w:left="284" w:right="-2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неральном плане предусмотрены следующие основные мероприятия по развитию системы общественного центра сельского поселения:</w:t>
      </w:r>
    </w:p>
    <w:p>
      <w:pPr>
        <w:pStyle w:val="12"/>
        <w:suppressAutoHyphens w:val="true"/>
        <w:spacing w:lineRule="auto" w:line="360"/>
        <w:ind w:left="284" w:right="-2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ирование территорий для создания общественно-деловых зон, новых экологически безопасных зон приложения труда, зон малого и среднего бизнеса;</w:t>
      </w:r>
    </w:p>
    <w:p>
      <w:pPr>
        <w:pStyle w:val="12"/>
        <w:suppressAutoHyphens w:val="true"/>
        <w:spacing w:lineRule="auto" w:line="360"/>
        <w:ind w:left="284" w:right="-2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развитие специализированных спортивных центров;</w:t>
      </w:r>
    </w:p>
    <w:p>
      <w:pPr>
        <w:pStyle w:val="12"/>
        <w:suppressAutoHyphens w:val="true"/>
        <w:spacing w:lineRule="auto" w:line="360"/>
        <w:ind w:left="284" w:right="-2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и благоустройство рекреационной зоны, включающей в себя прибрежные территории вдоль рек, территории озелененных парковых зон отдыха, с возможной перспективой формирования системы пляжей.</w:t>
      </w:r>
    </w:p>
    <w:p>
      <w:pPr>
        <w:pStyle w:val="Normal"/>
        <w:suppressAutoHyphens w:val="true"/>
        <w:spacing w:lineRule="auto" w:line="360"/>
        <w:ind w:left="284" w:right="-28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. Развитие и размещение объектов социальной инфраструктуры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культурно-бытового обслуживания населения является важнейшей составляющей частью социального развития населенных пунктов. </w:t>
      </w:r>
    </w:p>
    <w:p>
      <w:pPr>
        <w:pStyle w:val="Normal"/>
        <w:shd w:fill="FFFFFF" w:val="clear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Основная цель развития системы культурно-бытового обслуживания – создание полноценных условий труда, быта и отдыха жителей населенного пункта, достижение нормативного уровня обеспеченности всеми видами обслуживания при минимальных затратах времени.</w:t>
      </w:r>
    </w:p>
    <w:p>
      <w:pPr>
        <w:pStyle w:val="Normal"/>
        <w:shd w:fill="FFFFFF" w:val="clear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Существующая сеть учреждений соцкультбыта сохраняется на перспективу, некоторые объекты подлежат реконструкции и модернизации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Приоритетом развития социальной инфраструктуры является строительство объектов социально-гарантированного уровня – школ, детских дошкольных учреждений и амбулаторно- поликлинических учреждений. Наряду с транспортной и инженерной инфраструктурой объекты социальной инфраструктуры обеспечиваются бюджетом, реконструкция и строительство которых является обязательством местной власти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Учитывая значение станицы Павловской как административного центра муниципального образования, проектом намечается разместить дополнительные учреждения культурно-бытового назначения периодического и частично эпизодического пользования в расчете на население тяготеющих населенных пунктов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Проектом предусматривается создание зон отдыха на реке Сосыка в центральной части станицы и в северо-западной ее части, а также благоустройство существующей зоны отдыха на реке в восточной части станицы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Предлагается расширение сети парков, скверов и бульваров с объектами обслуживания и отдыха, а также благоустройство и реконструкция существующих скверов, парка, бульвара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строительство новых общеобразовательных школ в новой жилой застройке и реконструкция существующих школ в старых жилых районах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Так в юго-восточном жилом районе запроектированы две общеобразовательные школы по 550 учащихся. Одна – в строящемся микрорайоне, вторая – в проектируемом микрорайоне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северном жилом районе проектом намечено расширение существующей общеобразовательной школы за счет строительства нового учебного корпуса – пристройки на 270 учащихс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центральном жилом районе проектируется вечерняя школа на 140 учащихся (пристройка к существующей вечерней школе)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ом жилом районе предусмотрено размещение начальной школы на 180 учащихся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ее количество дополнительных учебных мест на расчетный срок составит 1 690 мест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расчетам, в станице запроектирован межшкольный учебно-производственный комбинат на 79 мес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детских дошкольных учреждениях определяется следующим образом: по данным демографии дети дошкольного возраста составляют 92 человека на 1000 жителей. Исходя из 85% охвата детей детскими дошкольными учреждениями, нормативная потребность определена 70 мест на 1000 жителей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Нормативная потребность детских дошкольных учреждений составляет 1 687 мест. Общая вместимость существующих дошкольных учреждений – 1 125 мест. На расчетный срок дополнительно требуется 562 места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Проектом предусмотрено строительство детских садов в новых строящихся и проектируемых микрорайонах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го-восточном жилом районе – два детских сада по 180 мест каждый. Один – в строящемся микрорайоне. Второй – в проектируемом микрорайоне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ом жилом районе – детский сад на 140 мест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В северном жилом районе – детский сад на 60 мест (блок-постройка к существующему зданию детского сада)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Общее количество дополнительных мест в детских садах составит на расчетный срок – 560 мест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еконструкция существующих зданий детских садов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еверном жилом районе – детский сад на 80 мест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в центральном жилом районе – детский сад на 55 мест (ценная историческая застройка)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чреждений культурно-бытового обслуживания периодического и эпизодического пользования (административных зданий, домов культуры, кинотеатров, гостиниц, специализированных магазинов, домов быта и др.) принято в соответствии с планировочной структурой станицы на перспективу в общественном центре и его подцентрах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Нормативная потребность клубных и зрелищно-развлекательных учреждений составляет 3 675 мест. Общая вместимость существующих учреждений составляет 2 020 мест. На расчетный срок дополнительно требуется 1 655 зрительских мест. Их распределение по станице предлагается следующим образом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центральном районе в составе развлекательно-досугового центра предусмотрены: зрительский зал на 400 мест и видеозал на 100 мест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олодежном досуговом центре – кинозал на 200 мест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жном районе запроектирован – молодежный центр со спортивным комплексом и зрительным залом на 200 мест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го-восточном районе – дом культуры со зрительным залом на 500 мест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падном районе – спортивно-развлекательный комплекс со зрительным залом на 250 мест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каждом из районов в составе общественных центров, подцентров и зон отдыха проектируется размещение объектов бытового и сервисного обслуживания, а также общественного питани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троительство физкультурных и спортивных учреждений и сооружений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м районе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корпус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блок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комплекс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площадк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жном районе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-  молодежный центр со спортивным комплексом (спортзал, крытый бассейн)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площадк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верном районе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ядро со спортивными площадками (на реконструируемом и расширяемом школьном участке)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веро-западном районе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развлекательный комплекс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ядро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го-восточном районе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й центр,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досуговый центр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существующих жилых массивах рекомендуется более активно использовать спортивные залы и стадионы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Проектом предусмотрено развитие медицинских учреждений. Согласно расчетам, с учетом сопряженного населения, на расчетный срок требуется дополнительно 280 больничных коек. Осуществление этого возможно путем реконструкции больничных корпусов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В проектируемом юго-восточном районе предусмотрено размещение поликлиники с аптекой в составе встроено-пристроенных учреждений обслуживани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части станицы запроектированы консультационные центры психолога, стоматолога и др.</w:t>
      </w:r>
    </w:p>
    <w:p>
      <w:pPr>
        <w:pStyle w:val="Normal"/>
        <w:tabs>
          <w:tab w:val="left" w:pos="720" w:leader="none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6. Развитие производственных и коммунальных зон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предприятия, в том числе и предприятия по производству и переработке сельскохозяйственной продукции, составляют основу экономического развития Павловского сельского поселени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зона формируется на основе уже сложившихся промышленных и производственных предприятий трех промышленных зон : центральной, южной и восточной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Генеральным планом предусмотрен вынос предприятий, расположенных без соблюдения санитарно-защитных зон, по мере амортизации, из центральной и северо-западной части станицы и размещение их на свободных территориях в южной промышленной зоне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Южная и восточная промышленные зоны развиваются. Предусматривается их расширение за счет освоения прилегающих свободных от застройки территорий, как на расчетный срок, так и на далекую перспективу (резервные площадки)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Пространственное размещение предприятий предусмотрено таким образом, чтобы производственные вредности оказывали наименьшее воздействие на прилегающие территории станицы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Генеральным планом запланировано интенсивное развитие восточной промышленной зоны. Приоритетное территориальное развитие здесь получит отрасль переработки сельскохозяйственной продукции. На территории восточной промышленной зоны запроектирована площадка под строительство кукурузно-крахмального завода, предусматривается размещение производственных площадей для предпринимательской деятельности на расчетный срок, а также резервные территории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Существующие производственные объекты подлежат реконструкции. Рекомендуется упорядочение функционального зонирования и размещения инженерных сетей в генеральных планах реконструируемых предприятий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строенные и свободные от транспорта и складов участки целесообразно занять под зеленые насаждения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Все существующие объекты коммунального назначения генеральным планом сохраняются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>Складские территории будут размещаться в существующих промышленных зонах и в проектируемых коммунально-складских зонах в южной и восточной частях станицы.</w:t>
      </w:r>
    </w:p>
    <w:p>
      <w:pPr>
        <w:pStyle w:val="Normal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Площадь резервных территорий производственной зоны сельского поселения составит около 105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/>
      </w:pPr>
      <w:r>
        <w:rPr>
          <w:b/>
          <w:sz w:val="28"/>
          <w:szCs w:val="28"/>
        </w:rPr>
        <w:t>3.3. Мероприятия по охране объектов культурного наследия и их территорий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авловского сельского поселения находится 18 памятников истории и 20 археологических памятников. В пределах расчетного срока следует сформировать в необходимом объеме финансовые ресурсы для подготовки проектов зон охраны культурного наследия.</w:t>
      </w:r>
    </w:p>
    <w:p>
      <w:pPr>
        <w:pStyle w:val="Normal"/>
        <w:suppressAutoHyphens w:val="true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памятников Павловского сельского поселения</w:t>
      </w:r>
    </w:p>
    <w:p>
      <w:pPr>
        <w:pStyle w:val="Normal"/>
        <w:suppressAutoHyphens w:val="true"/>
        <w:ind w:firstLine="7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07"/>
        <w:gridCol w:w="2357"/>
      </w:tblGrid>
      <w:tr>
        <w:trPr>
          <w:trHeight w:val="56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8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где находился отряд красных партизан, 1918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ул. Ленина, 17 </w:t>
            </w:r>
          </w:p>
        </w:tc>
      </w:tr>
      <w:tr>
        <w:trPr>
          <w:trHeight w:val="1432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Здание, где на собрании членов товарищества обработки земли бедняков и середняков принимал участие секретарь Северо-Кавказского крайкома ВКП(б) А.А. Андреев и было принято решение об организации первого колхоза в станице Павловской, 1928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ул. Ленина, 25</w:t>
            </w:r>
          </w:p>
        </w:tc>
      </w:tr>
      <w:tr>
        <w:trPr>
          <w:trHeight w:val="56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Дом, в котором жил и работал писатель Ф.В. Гладков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14-1918 г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ул. Ленина, 27</w:t>
            </w:r>
          </w:p>
        </w:tc>
      </w:tr>
      <w:tr>
        <w:trPr>
          <w:trHeight w:val="54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Здание, где находился штаб первого Донского партизанского отряда под командованием Д.П. Жлобы, 1918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ж.-д. станция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"Сосыка-Ростовская"</w:t>
            </w:r>
          </w:p>
        </w:tc>
      </w:tr>
      <w:tr>
        <w:trPr>
          <w:trHeight w:val="85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Место, где останавливался агитпоезд "Октябрьская революция" и на митинге с речью выступал председатель ВЦИК М.И. Калинин, август 1920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ж.-д. станция "Сосыка</w:t>
              <w:softHyphen/>
              <w:t>—Ейская"</w:t>
            </w:r>
          </w:p>
        </w:tc>
      </w:tr>
      <w:tr>
        <w:trPr>
          <w:trHeight w:val="706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Мемориальный комплекс в честь воинов, погибших в годы гражданской и Великой Отечественной войн, 1980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парк</w:t>
            </w:r>
          </w:p>
        </w:tc>
      </w:tr>
      <w:tr>
        <w:trPr>
          <w:trHeight w:val="55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Памятный знак комсомольцам, погибшим в годы в годы гражданской и Великой Отечественной войн, 1968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угол ул. Горького и ул. Кирова</w:t>
            </w:r>
          </w:p>
        </w:tc>
      </w:tr>
      <w:tr>
        <w:trPr>
          <w:trHeight w:val="86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Братская могила 14 советских воинов, погибших в боях с фашистскими захватчиками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42-1943 г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кладбище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Братская могила мирных жителей станицы, расстрелянных фашистскими оккупантами, 1942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северная окраина</w:t>
            </w:r>
          </w:p>
        </w:tc>
      </w:tr>
      <w:tr>
        <w:trPr>
          <w:trHeight w:val="83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Братская могила членов семей комсостава Киевского военного округа, расстрелянных фашистскими оккупантами, 1942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южная окраина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Могила А.Ф. Паранакия (1899-1979), Героя Социалистического тру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кладбище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Братская могила красноармейцев, погибших за власть Советов в годы гражданской войны, 1918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парк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Танк Т-34, установленный в честь павловчан, внесших вклад в строительство танковой колонны "Советская Кубань", 1985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у ж.-д. переезда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Могила Ф.П. Гончарова (1922-1980), Героя Советского Союз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кладбище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Памятник В.И. Ленину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56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ул. Горького,  у клуба</w:t>
            </w:r>
          </w:p>
        </w:tc>
      </w:tr>
      <w:tr>
        <w:trPr>
          <w:trHeight w:val="76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Памятник В.И. Ленину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56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у здания правления колхоза "За мир и труд"</w:t>
            </w:r>
          </w:p>
        </w:tc>
      </w:tr>
      <w:tr>
        <w:trPr>
          <w:trHeight w:val="57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Памятник В.И. Ленину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45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 xml:space="preserve">ст-ца Павловская, </w:t>
            </w:r>
          </w:p>
          <w:p>
            <w:pPr>
              <w:pStyle w:val="Normal"/>
              <w:ind w:left="97" w:hanging="0"/>
              <w:jc w:val="both"/>
              <w:rPr/>
            </w:pPr>
            <w:r>
              <w:rPr/>
              <w:t>центральный парк</w:t>
            </w:r>
          </w:p>
        </w:tc>
      </w:tr>
      <w:tr>
        <w:trPr>
          <w:trHeight w:val="68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Памятник А.М. Горькому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56 г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ст-ца Павловская, ул. Горького, у автостанции (у стадиона)</w:t>
            </w:r>
          </w:p>
        </w:tc>
      </w:tr>
    </w:tbl>
    <w:p>
      <w:pPr>
        <w:pStyle w:val="Normal"/>
        <w:suppressAutoHyphens w:val="true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объектов культурного наследия, рекомендованный к постановке на государственную охрану</w:t>
      </w:r>
    </w:p>
    <w:p>
      <w:pPr>
        <w:pStyle w:val="Normal"/>
        <w:suppressAutoHyphens w:val="true"/>
        <w:ind w:firstLine="7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21"/>
        <w:gridCol w:w="3444"/>
      </w:tblGrid>
      <w:tr>
        <w:trPr>
          <w:trHeight w:val="56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1034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Особняк Ляшенко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 xml:space="preserve">конец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 xml:space="preserve">ст-ца Павловская, угол ул.Ленина,11 и </w:t>
            </w:r>
          </w:p>
          <w:p>
            <w:pPr>
              <w:pStyle w:val="Normal"/>
              <w:ind w:left="97" w:hanging="0"/>
              <w:rPr/>
            </w:pPr>
            <w:r>
              <w:rPr/>
              <w:t xml:space="preserve">ул. Горького, 302 </w:t>
            </w:r>
          </w:p>
          <w:p>
            <w:pPr>
              <w:pStyle w:val="Normal"/>
              <w:ind w:left="97" w:hanging="0"/>
              <w:rPr/>
            </w:pPr>
            <w:r>
              <w:rPr/>
              <w:t>(музей)</w:t>
            </w:r>
          </w:p>
        </w:tc>
      </w:tr>
      <w:tr>
        <w:trPr>
          <w:trHeight w:val="708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Мельница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01 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Гладкова, 3</w:t>
            </w:r>
          </w:p>
        </w:tc>
      </w:tr>
      <w:tr>
        <w:trPr>
          <w:trHeight w:val="705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Дом Гризодуба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01 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Гладкова, 20</w:t>
            </w:r>
          </w:p>
        </w:tc>
      </w:tr>
      <w:tr>
        <w:trPr>
          <w:trHeight w:val="70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Особняк Ковалева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 xml:space="preserve">конец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Горького, 259</w:t>
            </w:r>
          </w:p>
        </w:tc>
      </w:tr>
      <w:tr>
        <w:trPr>
          <w:trHeight w:val="7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Особняк Михайленко.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Здесь во время Гражданской войны жил Д.П. Жлоба с семьей, 1902 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Крупской, 236</w:t>
            </w:r>
          </w:p>
        </w:tc>
      </w:tr>
      <w:tr>
        <w:trPr>
          <w:trHeight w:val="692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Управа, 1911 г.: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здание управы;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пожарное депо;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конюш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Крупской, 239</w:t>
            </w:r>
          </w:p>
        </w:tc>
      </w:tr>
      <w:tr>
        <w:trPr>
          <w:trHeight w:val="71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Постоялый двор с кабаком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00 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Горького, 279</w:t>
            </w:r>
          </w:p>
        </w:tc>
      </w:tr>
      <w:tr>
        <w:trPr>
          <w:trHeight w:val="699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Особняк Челахова,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1903 г. (1908 г.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Гладкова, 28 (ул. Пушкина, 240)</w:t>
            </w:r>
          </w:p>
        </w:tc>
      </w:tr>
      <w:tr>
        <w:trPr>
          <w:trHeight w:val="708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Школа, 1912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л. Горького, 261</w:t>
            </w:r>
          </w:p>
        </w:tc>
      </w:tr>
      <w:tr>
        <w:trPr>
          <w:trHeight w:val="709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Дом жилой, нач. ХХ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гол ул. Первомайская и ул. Юных Ленинцев</w:t>
            </w:r>
          </w:p>
        </w:tc>
      </w:tr>
      <w:tr>
        <w:trPr>
          <w:trHeight w:val="843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Дом купца Калашкникова, нач. ХХв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97" w:hanging="0"/>
              <w:rPr/>
            </w:pPr>
            <w:r>
              <w:rPr/>
              <w:t>угол ул. Ленина и ул. Пушкина</w:t>
            </w:r>
          </w:p>
        </w:tc>
      </w:tr>
      <w:tr>
        <w:trPr>
          <w:trHeight w:val="712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65" w:hanging="0"/>
              <w:jc w:val="center"/>
              <w:rPr/>
            </w:pPr>
            <w:r>
              <w:rPr/>
              <w:t>Памятный знак в честь 50-летия Победы в Великой Отечественной войне, 1995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97" w:hanging="0"/>
              <w:rPr/>
            </w:pPr>
            <w:r>
              <w:rPr/>
              <w:t>ст-ца Павловская, ул. Горького, сквер.</w:t>
            </w:r>
          </w:p>
        </w:tc>
      </w:tr>
      <w:tr>
        <w:trPr>
          <w:trHeight w:val="722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65" w:hanging="0"/>
              <w:jc w:val="center"/>
              <w:rPr/>
            </w:pPr>
            <w:r>
              <w:rPr/>
              <w:t>Памятный знак в честь Великой Октябрьской социалистической революции с письмом к потомкам, 1987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97" w:hanging="0"/>
              <w:rPr/>
            </w:pPr>
            <w:r>
              <w:rPr/>
              <w:t>ст-ца Павловская, ул. Горького, сквер.</w:t>
            </w:r>
          </w:p>
        </w:tc>
      </w:tr>
      <w:tr>
        <w:trPr>
          <w:trHeight w:val="705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65" w:hanging="0"/>
              <w:jc w:val="center"/>
              <w:rPr/>
            </w:pPr>
            <w:r>
              <w:rPr/>
              <w:t>Памятный знак участникам ликвидации аварии на Чернобыльской АЭС, 1996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97" w:hanging="0"/>
              <w:rPr/>
            </w:pPr>
            <w:r>
              <w:rPr/>
              <w:t>ст-ца Павловская, ул. Горького, сквер.</w:t>
            </w:r>
          </w:p>
        </w:tc>
      </w:tr>
      <w:tr>
        <w:trPr>
          <w:trHeight w:val="715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65" w:hanging="0"/>
              <w:jc w:val="center"/>
              <w:rPr/>
            </w:pPr>
            <w:r>
              <w:rPr/>
              <w:t>Памятный знак воинам-афганцам, 1991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97" w:hanging="0"/>
              <w:rPr/>
            </w:pPr>
            <w:r>
              <w:rPr/>
              <w:t>ст-ца Павловская, ул. Горького, сквер.</w:t>
            </w:r>
          </w:p>
        </w:tc>
      </w:tr>
      <w:tr>
        <w:trPr>
          <w:trHeight w:val="696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65" w:hanging="0"/>
              <w:jc w:val="center"/>
              <w:rPr/>
            </w:pPr>
            <w:r>
              <w:rPr/>
              <w:t>Мемориальный знак воинам района «Доротдела», погибшим в годы Великой Отечественной войны, 1960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97" w:hanging="0"/>
              <w:rPr/>
            </w:pPr>
            <w:r>
              <w:rPr/>
              <w:t>ст-ца Павловская, на пересечении улиц Преградной и Октябрьской.</w:t>
            </w:r>
          </w:p>
        </w:tc>
      </w:tr>
      <w:tr>
        <w:trPr>
          <w:trHeight w:val="862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65" w:hanging="0"/>
              <w:jc w:val="center"/>
              <w:rPr/>
            </w:pPr>
            <w:r>
              <w:rPr/>
              <w:t>Мемориал воинам, погибшим в годы Великой Отечественной войны, вечный огонь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ind w:left="97" w:hanging="0"/>
              <w:rPr/>
            </w:pPr>
            <w:r>
              <w:rPr/>
              <w:t>ст-ца Павловская, у здания правления колхоза «За мир и труд».</w:t>
            </w:r>
          </w:p>
        </w:tc>
      </w:tr>
    </w:tbl>
    <w:p>
      <w:pPr>
        <w:pStyle w:val="Normal"/>
        <w:suppressAutoHyphens w:val="true"/>
        <w:ind w:left="284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объектов археологического наследия</w:t>
      </w:r>
    </w:p>
    <w:p>
      <w:pPr>
        <w:pStyle w:val="Normal"/>
        <w:suppressAutoHyphens w:val="true"/>
        <w:ind w:left="284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авловского сельского поселения</w:t>
      </w:r>
    </w:p>
    <w:p>
      <w:pPr>
        <w:pStyle w:val="Normal"/>
        <w:suppressAutoHyphens w:val="true"/>
        <w:ind w:firstLine="7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10"/>
        <w:gridCol w:w="3166"/>
        <w:gridCol w:w="1789"/>
        <w:gridCol w:w="1472"/>
      </w:tblGrid>
      <w:tr>
        <w:trPr>
          <w:trHeight w:val="5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высота кургана, 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а, м</w:t>
            </w:r>
          </w:p>
        </w:tc>
      </w:tr>
      <w:tr>
        <w:trPr>
          <w:trHeight w:val="112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3,5 км к востоку северо-восток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114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ная группа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(2 насыпи), 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8,4 км к востоку юго-восток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99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8,7 км к северо-восток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102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5,3 км к юго-восток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114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ная группа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</w:t>
            </w:r>
            <w:r>
              <w:rPr/>
              <w:t>(2 насыпи),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6,45 км к западу северо-запад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-35</w:t>
            </w:r>
          </w:p>
        </w:tc>
      </w:tr>
      <w:tr>
        <w:trPr>
          <w:trHeight w:val="98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9,5 км к западу северо-запад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1078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3,7 км к северо-северо-запад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992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5,2 км к западу юго-запад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157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ная группа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(3 насыпи -2 насыпи не прослеживаются),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7,6 км к юго-западу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114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 xml:space="preserve">Курганная группа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(2 насыпи), 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6,1 км к востоку север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125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 xml:space="preserve">Курганная группа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(2 насыпи) 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5,5 км к востоку север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1139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4,5 км к северо-север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127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2,1 км к северо-северо-запад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1423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ная группа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(3 насыпи- 2 насыпи не прослеживаются),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,85 км к востоку север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>
          <w:trHeight w:val="99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ind w:left="135" w:right="142" w:hanging="0"/>
              <w:jc w:val="both"/>
              <w:rPr/>
            </w:pPr>
            <w:r>
              <w:rPr/>
              <w:t>3,35 км к востоку юг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86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ind w:left="135" w:right="142" w:hanging="0"/>
              <w:jc w:val="both"/>
              <w:rPr/>
            </w:pPr>
            <w:r>
              <w:rPr/>
              <w:t>5,8 км к юго-юг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127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 xml:space="preserve">Курганная группа 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(2 насыпи), 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9,3 км к востоку юг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-100</w:t>
            </w:r>
          </w:p>
        </w:tc>
      </w:tr>
      <w:tr>
        <w:trPr>
          <w:trHeight w:val="112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. Краснопартизанское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1,6 км к востоку юго-востоку от администрации се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127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ная группа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(4 насыпи- 3 насыпи не прослеживаются), </w:t>
            </w: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х. Новый,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10,6 км к северо-востоку от северо-восточной окраины хуто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trHeight w:val="996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Курган,</w:t>
            </w:r>
          </w:p>
          <w:p>
            <w:pPr>
              <w:pStyle w:val="Normal"/>
              <w:ind w:left="47" w:hanging="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ыс. до н.э. – </w:t>
            </w:r>
            <w:r>
              <w:rPr>
                <w:lang w:val="en-US"/>
              </w:rPr>
              <w:t>XVIII</w:t>
            </w:r>
            <w:r>
              <w:rPr/>
              <w:t xml:space="preserve"> в. н.э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right="142" w:hanging="0"/>
              <w:rPr/>
            </w:pPr>
            <w:r>
              <w:rPr/>
              <w:t>ст-ца Павловская,</w:t>
            </w:r>
          </w:p>
          <w:p>
            <w:pPr>
              <w:pStyle w:val="Normal"/>
              <w:ind w:left="135" w:right="142" w:hanging="0"/>
              <w:rPr/>
            </w:pPr>
            <w:r>
              <w:rPr/>
              <w:t>9,6 км к  северо-востоку (335?) от администрации станиц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</w:tbl>
    <w:p>
      <w:pPr>
        <w:pStyle w:val="Normal"/>
        <w:suppressAutoHyphens w:val="true"/>
        <w:spacing w:lineRule="auto" w:line="360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В целях обеспечения сохранности объекта культурного наследия в его исторической среде на сопряженной с ним территории устанавливаются </w:t>
      </w:r>
      <w:r>
        <w:rPr>
          <w:b/>
          <w:i/>
          <w:color w:val="000000"/>
          <w:sz w:val="28"/>
          <w:szCs w:val="28"/>
        </w:rPr>
        <w:t>зоны культурного наследия: охранная зона, зона регулирования застройки и зона охраняемого ландшафта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еобходимый состав зон определяется </w:t>
      </w:r>
      <w:r>
        <w:rPr>
          <w:b/>
          <w:i/>
          <w:color w:val="000000"/>
          <w:sz w:val="28"/>
          <w:szCs w:val="28"/>
        </w:rPr>
        <w:t>Проектом зон охраны культурного наследия</w:t>
      </w:r>
      <w:r>
        <w:rPr>
          <w:color w:val="000000"/>
          <w:sz w:val="28"/>
          <w:szCs w:val="28"/>
        </w:rPr>
        <w:t xml:space="preserve"> (ст.34 часть 1 ФЗ «Об объектах культурного наследия (памятниках истории и культуры) народов Российской Федерации» от 25 июня 2002г. №73-ФЗ2002г.)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b/>
          <w:i/>
          <w:color w:val="000000"/>
          <w:sz w:val="28"/>
          <w:szCs w:val="28"/>
        </w:rPr>
        <w:t>Зоны охраны объектов культурного наследия</w:t>
      </w:r>
      <w:r>
        <w:rPr>
          <w:color w:val="000000"/>
          <w:sz w:val="28"/>
          <w:szCs w:val="28"/>
        </w:rPr>
        <w:t xml:space="preserve"> – это выделенные территории, предназначенные для сохранения памятников и их среды, выявления их историко-художественной ценности и наиболее целесообразно использования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Зоны охраны устанавливаются также на территориях, сопряженных с памятниками истории и культуры, которые могут представлять собой архитектурные ансамбли, достопримечательные места, исторические центры системы и элементы планировочной структуры города, такие как площади, улицы, парки, памятники археологии, произведения монументального – декоративного искусства и т.д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b/>
          <w:i/>
          <w:color w:val="000000"/>
          <w:sz w:val="28"/>
          <w:szCs w:val="28"/>
        </w:rPr>
        <w:t>Зоны регулирования застройки</w:t>
      </w:r>
      <w:r>
        <w:rPr>
          <w:color w:val="000000"/>
          <w:sz w:val="28"/>
          <w:szCs w:val="28"/>
        </w:rPr>
        <w:t xml:space="preserve"> и хозяйственной деятельности представляют собой территории, в пределах которой устанавливается режим использования земель, ограничивающий строительство и хозяйственную деятельность, определяются основные требования к реконструкции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Зона охраняемого природного ландшафта 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природного ландшафта, включая долины рек, водоемы, леса, открытые пространства, связанные композиционно с объектами культурного наследия.</w:t>
      </w:r>
    </w:p>
    <w:p>
      <w:pPr>
        <w:pStyle w:val="Normal"/>
        <w:tabs>
          <w:tab w:val="clear" w:pos="720"/>
          <w:tab w:val="left" w:pos="765" w:leader="none"/>
          <w:tab w:val="left" w:pos="3120" w:leader="none"/>
          <w:tab w:val="left" w:pos="5037" w:leader="none"/>
          <w:tab w:val="left" w:pos="7440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законодательством Российской Федерации зоны ограничений по условиям объектов культурного наследия могут устанавливаться только путем переноса их из </w:t>
      </w:r>
      <w:r>
        <w:rPr>
          <w:b/>
          <w:i/>
          <w:color w:val="000000"/>
          <w:sz w:val="28"/>
          <w:szCs w:val="28"/>
        </w:rPr>
        <w:t>Проектов зон охраны объектов культурного наследия.</w:t>
      </w:r>
      <w:r>
        <w:rPr>
          <w:color w:val="000000"/>
          <w:sz w:val="28"/>
          <w:szCs w:val="28"/>
        </w:rPr>
        <w:t xml:space="preserve"> Таким образом, для установления зон охраны ОКН необходима разработка соответствующего проекта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Мероприятия по улучшению экологической обстановки, охране окружающей среды и санитарной очистке территории поселения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оприятия по охране атмосферного воздуха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 xml:space="preserve">С целью улучшения акустических условий намечается организация противошумовой санитарно-защитной зоны по 100м в каждую сторону от железной дороги. 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В целях охраны окружающей среды и снижения негативного воздействия на нее проектом предлагаются следующие мероприятия: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строительстве объектов воздействие на атмосферный воздух ожидается при разработке грунта. С целью снижения негативного воздействия предусмотрено увлажнение грунта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при эксплуатации объектов воздействие на атмосферный воздух ожидается при эксплуатации автотранспорта и разработки котельных. Котельные располагаются в соответствии с СанПин 2.2.1/2.1.1.1200-03.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- для снижения шумового воздействия проектом предусмотрено озеленения территории и остекление окон жилых домов  согласно Пособия к МГСН 2.04-97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роприятия по охране водной среды</w:t>
      </w:r>
    </w:p>
    <w:p>
      <w:pPr>
        <w:pStyle w:val="Normal"/>
        <w:suppressAutoHyphens w:val="true"/>
        <w:spacing w:lineRule="auto" w:line="360" w:before="120" w:after="120"/>
        <w:ind w:left="284" w:right="-28" w:firstLine="567"/>
        <w:rPr/>
      </w:pPr>
      <w:r>
        <w:rPr>
          <w:bCs/>
          <w:sz w:val="28"/>
          <w:szCs w:val="28"/>
        </w:rPr>
        <w:t>Для охраны водной среды сельского поселения предлагаются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ов организации водоохранных зон и прибрежных защитных полос, расчистка прибрежных территорий р. Сосыка и р. Тихонькая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а установления границ поясов ЗСО подземных источников водоснабжения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а окружающей среды при выполнении строительных работ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негативного воздействия при строительстве и эксплуатации объектов проектом предусматривается: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ижение транспорта и техники строго по твердым покрытиям существующих и проектируемых дорог и проездов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гидрочистка колес автомобилей на выезде со стройплощадок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рметизация сетей и сооружений, исключающая утечки воды и стоков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сбор отходов в металлические контейнеры, установленные на площадках с твердым покрытием и своевременный вывоз отходов в места, согласованные с администрацией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эксплуатации проектируемых объектов бытовые сточные воды очищаются на реконструируемых биологических очистных сооружениях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/>
      </w:pPr>
      <w:r>
        <w:rPr>
          <w:sz w:val="28"/>
          <w:szCs w:val="28"/>
        </w:rPr>
        <w:t>- при эксплуатации существующего неканализованного частного сектора бытовые сточные воды вывозятся передвижными средствами по договору со Спецавтохозяйством в приемную камеру КНС;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эксплуатации проектируемых и существующих объектов поверхностный сток с проездов очищается на проектируемых очистных сооружениях.</w:t>
      </w:r>
    </w:p>
    <w:p>
      <w:pPr>
        <w:pStyle w:val="Normal"/>
        <w:suppressAutoHyphens w:val="true"/>
        <w:spacing w:lineRule="auto" w:line="360"/>
        <w:ind w:left="284"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застройки и инженерной подготовки территории предусмотрено благоустройство и озеленение территории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роприятия по предотвращению загрязнения и разрушения почвенного покрова</w:t>
      </w:r>
    </w:p>
    <w:p>
      <w:pPr>
        <w:pStyle w:val="Normal"/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Для улучшения санитарно-гигиенических условий станицы Павловской намечается вынос из селитебной зоны кладбища. От закрытого кладбища санитарно-защитная зона - 50м. Новое кладбище, площадью 13 га, размещается за пределами населенного пункта с западной стороны.</w:t>
      </w:r>
      <w:r>
        <w:rPr>
          <w:sz w:val="28"/>
          <w:szCs w:val="28"/>
        </w:rPr>
        <w:t xml:space="preserve"> В связи с ограниченностью территории для расширения кладбища, на юго-западной окраине станицы запроектирована новая территория для кладбища площадью 9 га с учетом долгосрочного развития ст. Павловской на расчетный срок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почв направлены на предотвращения эрозии и смыва почв, устранение избыточного увлажнения, исключения загрязнения почв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, предусматривающие охраны почв следующие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ово-регулярная очистка от мусора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усовершенствованного пункта сбора ТБО, полей компостирования и скотомогильника.</w:t>
      </w:r>
    </w:p>
    <w:p>
      <w:pPr>
        <w:pStyle w:val="Normal"/>
        <w:tabs>
          <w:tab w:val="clear" w:pos="720"/>
          <w:tab w:val="left" w:pos="284" w:leader="none"/>
          <w:tab w:val="left" w:pos="927" w:leader="none"/>
        </w:tabs>
        <w:suppressAutoHyphens w:val="true"/>
        <w:spacing w:lineRule="auto" w:line="360"/>
        <w:ind w:left="284"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роприятия по санитарной очистке территории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color w:val="000000"/>
          <w:sz w:val="28"/>
          <w:szCs w:val="28"/>
        </w:rPr>
        <w:t>В Павловском сельском поселении отсутствуют санкционированные свалки ТБО. Стихийно организованные свалки не отвечают санитарным требованиям - полигоны не оборудованы подъездные пути не благоустроены, в результате чего мусор сваливается беспорядочно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Генеральным планом предусмотрены следующие мероприятия по санитарной очистке территории сельского поселения: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полигона твердых бытовых отходов в южной части поселения, оборудование его биологическими камерами для утилизации трупов животных;</w:t>
      </w:r>
    </w:p>
    <w:p>
      <w:pPr>
        <w:pStyle w:val="18"/>
        <w:tabs>
          <w:tab w:val="left" w:pos="1080" w:leader="none"/>
          <w:tab w:val="left" w:pos="1260" w:leader="none"/>
          <w:tab w:val="left" w:pos="2858" w:leader="none"/>
        </w:tabs>
        <w:suppressAutoHyphens w:val="true"/>
        <w:ind w:left="284"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планово-регулярной системы очистки населенных пунктов сельского поселения, своевременного сбора и вывоза ТБО на полигоны;</w:t>
      </w:r>
    </w:p>
    <w:p>
      <w:pPr>
        <w:pStyle w:val="Normal"/>
        <w:suppressAutoHyphens w:val="true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tabs>
          <w:tab w:val="clear" w:pos="720"/>
          <w:tab w:val="left" w:pos="284" w:leader="none"/>
          <w:tab w:val="left" w:pos="927" w:leader="none"/>
        </w:tabs>
        <w:suppressAutoHyphens w:val="true"/>
        <w:spacing w:lineRule="auto" w:line="360"/>
        <w:ind w:left="284"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роприятия по развитию зеленых насаждений</w:t>
      </w:r>
    </w:p>
    <w:p>
      <w:pPr>
        <w:pStyle w:val="41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общим архитектурно-планировочным решением Генерального плана, проектом предусмотрено включение в структуру природного каркаса озелененных прибрежных территорий р. Сосыка и р. Тихонькая с размещением здесь рекреационного центра и стадиона. Озеленение территорий населенных пунктов предусматривается с обеспечением уровня обеспечения зелеными насаждениями 25 кв. м/чел на расчетный срок.</w:t>
      </w:r>
    </w:p>
    <w:p>
      <w:pPr>
        <w:pStyle w:val="41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мероприятиям по озеленению территорий населенных пунктов относятся:</w:t>
      </w:r>
    </w:p>
    <w:p>
      <w:pPr>
        <w:pStyle w:val="41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овых объектов зеленого строительства;</w:t>
      </w:r>
    </w:p>
    <w:p>
      <w:pPr>
        <w:pStyle w:val="41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ормативных требований к озеленению селитебной территории;</w:t>
      </w:r>
    </w:p>
    <w:p>
      <w:pPr>
        <w:pStyle w:val="41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остава и структуры зеленых насаждений с целью повышения их устойчивости к негативному воздействию окружающей среды;</w:t>
      </w:r>
    </w:p>
    <w:p>
      <w:pPr>
        <w:pStyle w:val="41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благоустроенных зон отдыха и увязка их в единую систему озеленения;</w:t>
      </w:r>
    </w:p>
    <w:p>
      <w:pPr>
        <w:pStyle w:val="41"/>
        <w:numPr>
          <w:ilvl w:val="0"/>
          <w:numId w:val="9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е инженерное благоустройство территорий рекреационного назначения.</w:t>
      </w:r>
    </w:p>
    <w:p>
      <w:pPr>
        <w:pStyle w:val="41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предусмотрено сохранение существующих зеленых насаждений, реконструкция зеленых насаждений всех категорий. Одним из главных мероприятий к расчетному сроку предлагается зеленое строительство рекреационной зоны в западной и восточной части ст. Павловской. Помимо насаждений общего пользования в системе благоустроенных зелёных насаждений большую роль будут играть насаждения ограниченного пользования: озеленение участков детских дошкольных учреждений, общеобразовательных школ, учреждений здравоохранения и социальных учреждений. Насаждения санитарно-защитных зон от промпредприятий, автомагистралей и коммунально-складских зон дополняют развитую структуру зеленых насаждений. </w:t>
      </w:r>
    </w:p>
    <w:p>
      <w:pPr>
        <w:pStyle w:val="41"/>
        <w:tabs>
          <w:tab w:val="clear" w:pos="720"/>
          <w:tab w:val="left" w:pos="284" w:leader="none"/>
        </w:tabs>
        <w:suppressAutoHyphens w:val="true"/>
        <w:spacing w:lineRule="auto" w:line="36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75" w:gutter="0" w:header="340" w:top="737" w:footer="624" w:bottom="136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954"/>
      <w:rPr/>
    </w:pPr>
    <w:r>
      <w:rPr>
        <w:rFonts w:cs="Arial" w:ascii="Arial Narrow" w:hAnsi="Arial Narrow"/>
        <w:b/>
        <w:bCs/>
        <w:sz w:val="24"/>
        <w:szCs w:val="24"/>
      </w:rPr>
      <w:t>1-08.09.09 – ГП.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605155</wp:posOffset>
              </wp:positionH>
              <wp:positionV relativeFrom="paragraph">
                <wp:posOffset>-16510</wp:posOffset>
              </wp:positionV>
              <wp:extent cx="6983730" cy="10259695"/>
              <wp:effectExtent l="635" t="10160" r="190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3640" cy="10259640"/>
                        <a:chOff x="0" y="0"/>
                        <a:chExt cx="6983640" cy="10259640"/>
                      </a:xfrm>
                    </wpg:grpSpPr>
                    <wps:wsp>
                      <wps:cNvSpPr/>
                      <wps:spPr>
                        <a:xfrm>
                          <a:off x="438120" y="0"/>
                          <a:ext cx="6537960" cy="1025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4334040"/>
                          <a:ext cx="6983640" cy="5925960"/>
                        </a:xfrm>
                      </wpg:grpSpPr>
                      <wps:wsp>
                        <wps:cNvSpPr/>
                        <wps:spPr>
                          <a:xfrm>
                            <a:off x="438120" y="5382720"/>
                            <a:ext cx="653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53776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6680" y="538272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920" y="556236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6680" y="5400360"/>
                            <a:ext cx="328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6640" y="5609520"/>
                            <a:ext cx="266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5562360"/>
                            <a:ext cx="232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378760"/>
                            <a:ext cx="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737680"/>
                            <a:ext cx="234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5756040"/>
                            <a:ext cx="259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5753520"/>
                            <a:ext cx="335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4"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5755320"/>
                            <a:ext cx="3200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4"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5757840"/>
                            <a:ext cx="50976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0" y="5752800"/>
                            <a:ext cx="340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5760720"/>
                            <a:ext cx="3481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4"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" y="50227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236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6236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24520"/>
                            <a:ext cx="42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853360"/>
                            <a:ext cx="0" cy="306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868120"/>
                            <a:ext cx="0" cy="30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12280" y="1436400"/>
                            <a:ext cx="3034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Инв. № подл.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Подпись и дата         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58.85pt;margin-top:-1.3pt;width:661.05pt;height:807.85pt" coordorigin="-3177,-26" coordsize="13221,16157">
              <v:rect id="shape_0" stroked="t" o:allowincell="f" style="position:absolute;left:-263;top:-26;width:10295;height:1615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177;top:9060;width:13221;height:7071">
                <v:line id="shape_0" from="-263,15276" to="10029,15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1,15268" to="3411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,15268" to="302,161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7,15268" to="867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2,15268" to="1432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7,15268" to="1997,16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14,15276" to="9514,16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91,15559" to="10044,15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14;top:15304;width:51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7;top:15633;width:41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3,15559" to="3392,15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5,15270" to="2845,16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3,15835" to="3422,158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90;top:15864;width:407;height:23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15860;width:52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4"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;top:15863;width:50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4"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15867;width:80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5859;width:53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15871;width:54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4"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i/>
                            <w:i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36,14709" to="-260,147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39,12724" to="-263,12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48,11307" to="-272,11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53,16129" to="-277,161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37,11293" to="-937,16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58,11316" to="-658,16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177;top:9061;width:47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Инв. № подл.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Подпись и дата         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43"/>
        </w:tabs>
        <w:ind w:left="1543" w:hanging="283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366"/>
        </w:tabs>
        <w:ind w:left="1366" w:hanging="351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283"/>
        </w:tabs>
        <w:ind w:left="992" w:hanging="283"/>
      </w:pPr>
      <w:rPr>
        <w:rFonts w:ascii="Arial" w:hAnsi="Arial" w:cs="Arial" w:hint="default"/>
        <w:sz w:val="24"/>
        <w:szCs w:val="24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89"/>
        </w:tabs>
        <w:ind w:left="1389" w:hanging="37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444"/>
        </w:tabs>
        <w:ind w:left="2435" w:hanging="3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375"/>
        </w:tabs>
        <w:ind w:left="1366" w:hanging="35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9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9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9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9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9"/>
        </w:tabs>
        <w:ind w:left="754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75"/>
        </w:tabs>
        <w:ind w:left="1366" w:hanging="351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375"/>
        </w:tabs>
        <w:ind w:left="1366" w:hanging="351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auto" w:line="360" w:before="240" w:after="240"/>
      <w:ind w:right="170" w:firstLine="993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firstLine="720"/>
      <w:jc w:val="both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0" w:firstLine="1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1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71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Arial" w:hAnsi="Arial" w:cs="Arial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4"/>
      <w:szCs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Стиль5 Знак"/>
    <w:basedOn w:val="Style5"/>
    <w:qFormat/>
    <w:rPr>
      <w:b/>
      <w:bCs/>
      <w:i/>
      <w:iCs/>
      <w:sz w:val="24"/>
      <w:szCs w:val="24"/>
      <w:lang w:val="ru-RU"/>
    </w:rPr>
  </w:style>
  <w:style w:type="character" w:styleId="3">
    <w:name w:val="Стиль3 Знак"/>
    <w:basedOn w:val="Style5"/>
    <w:qFormat/>
    <w:rPr>
      <w:b/>
      <w:bCs/>
      <w:caps/>
      <w:lang w:val="ru-RU"/>
    </w:rPr>
  </w:style>
  <w:style w:type="character" w:styleId="4">
    <w:name w:val="Стиль4 Знак"/>
    <w:basedOn w:val="Style5"/>
    <w:qFormat/>
    <w:rPr>
      <w:b/>
      <w:bCs/>
      <w:caps/>
      <w:sz w:val="18"/>
      <w:szCs w:val="18"/>
      <w:lang w:val="ru-RU"/>
    </w:rPr>
  </w:style>
  <w:style w:type="character" w:styleId="1">
    <w:name w:val="Стиль1 Знак"/>
    <w:basedOn w:val="Style5"/>
    <w:qFormat/>
    <w:rPr>
      <w:b/>
      <w:bCs/>
      <w:caps/>
      <w:sz w:val="24"/>
      <w:szCs w:val="24"/>
      <w:lang w:val="ru-RU"/>
    </w:rPr>
  </w:style>
  <w:style w:type="character" w:styleId="2">
    <w:name w:val="Стиль2 Знак"/>
    <w:basedOn w:val="Style5"/>
    <w:qFormat/>
    <w:rPr>
      <w:b/>
      <w:bCs/>
      <w:caps/>
      <w:sz w:val="22"/>
      <w:szCs w:val="22"/>
      <w:lang w:val="ru-RU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Style6">
    <w:name w:val="Это основной стиль Знак"/>
    <w:basedOn w:val="Style5"/>
    <w:qFormat/>
    <w:rPr>
      <w:rFonts w:ascii="Arial" w:hAnsi="Arial" w:cs="Arial"/>
      <w:sz w:val="24"/>
      <w:szCs w:val="28"/>
      <w:lang w:val="ru-RU" w:bidi="ar-SA"/>
    </w:rPr>
  </w:style>
  <w:style w:type="character" w:styleId="S">
    <w:name w:val="S_Маркированный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Знак"/>
    <w:basedOn w:val="Style5"/>
    <w:qFormat/>
    <w:rPr>
      <w:sz w:val="24"/>
      <w:szCs w:val="24"/>
      <w:lang w:val="ru-RU" w:bidi="ar-SA"/>
    </w:rPr>
  </w:style>
  <w:style w:type="character" w:styleId="S31">
    <w:name w:val="S_Нумерованный_3.1 Знак Знак"/>
    <w:basedOn w:val="Style5"/>
    <w:qFormat/>
    <w:rPr>
      <w:sz w:val="28"/>
      <w:szCs w:val="28"/>
      <w:lang w:val="ru-RU" w:bidi="ar-SA"/>
    </w:rPr>
  </w:style>
  <w:style w:type="character" w:styleId="S2">
    <w:name w:val="S_Маркированный Знак Знак"/>
    <w:basedOn w:val="Style5"/>
    <w:qFormat/>
    <w:rPr>
      <w:sz w:val="24"/>
      <w:szCs w:val="24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Название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3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tyle8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IG">
    <w:name w:val="Обычный_IG Знак Знак Знак Знак Знак"/>
    <w:basedOn w:val="Style5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Новый абзац Знак2"/>
    <w:basedOn w:val="Style5"/>
    <w:qFormat/>
    <w:rPr>
      <w:rFonts w:ascii="Arial" w:hAnsi="Arial" w:cs="Arial"/>
      <w:sz w:val="24"/>
      <w:lang w:val="ru-RU" w:bidi="ar-SA"/>
    </w:rPr>
  </w:style>
  <w:style w:type="character" w:styleId="11">
    <w:name w:val="Новый абзац Знак1"/>
    <w:basedOn w:val="Style5"/>
    <w:qFormat/>
    <w:rPr>
      <w:rFonts w:ascii="Arial" w:hAnsi="Arial" w:cs="Arial"/>
      <w:sz w:val="24"/>
      <w:lang w:val="ru-RU" w:bidi="ar-SA"/>
    </w:rPr>
  </w:style>
  <w:style w:type="character" w:styleId="Grame">
    <w:name w:val="gram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Стиль 7"/>
    <w:basedOn w:val="Normal"/>
    <w:next w:val="Normal"/>
    <w:qFormat/>
    <w:pPr>
      <w:spacing w:before="120" w:after="240"/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41">
    <w:name w:val="Стиль 4"/>
    <w:basedOn w:val="Normal"/>
    <w:qFormat/>
    <w:pPr/>
    <w:rPr>
      <w:rFonts w:ascii="Arial" w:hAnsi="Arial" w:cs="Arial"/>
      <w:sz w:val="22"/>
      <w:szCs w:val="22"/>
    </w:rPr>
  </w:style>
  <w:style w:type="paragraph" w:styleId="31">
    <w:name w:val="Стиль 3"/>
    <w:basedOn w:val="41"/>
    <w:qFormat/>
    <w:pPr>
      <w:numPr>
        <w:ilvl w:val="0"/>
        <w:numId w:val="15"/>
      </w:numPr>
      <w:spacing w:before="20" w:after="20"/>
      <w:ind w:firstLine="709"/>
      <w:jc w:val="both"/>
    </w:pPr>
    <w:rPr/>
  </w:style>
  <w:style w:type="paragraph" w:styleId="51">
    <w:name w:val="Стиль 5"/>
    <w:basedOn w:val="41"/>
    <w:next w:val="Normal"/>
    <w:qFormat/>
    <w:pPr>
      <w:spacing w:before="240" w:after="240"/>
      <w:jc w:val="center"/>
    </w:pPr>
    <w:rPr>
      <w:b/>
      <w:bCs/>
    </w:rPr>
  </w:style>
  <w:style w:type="paragraph" w:styleId="22">
    <w:name w:val="Стиль 2"/>
    <w:basedOn w:val="41"/>
    <w:qFormat/>
    <w:pPr>
      <w:numPr>
        <w:ilvl w:val="0"/>
        <w:numId w:val="11"/>
      </w:numPr>
      <w:spacing w:before="20" w:after="20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12">
    <w:name w:val="Стиль 1"/>
    <w:basedOn w:val="Normal"/>
    <w:qFormat/>
    <w:pPr>
      <w:spacing w:before="20" w:after="20"/>
      <w:ind w:firstLine="567"/>
      <w:jc w:val="both"/>
    </w:pPr>
    <w:rPr>
      <w:rFonts w:ascii="Arial" w:hAnsi="Arial" w:cs="Arial"/>
      <w:sz w:val="22"/>
      <w:szCs w:val="22"/>
    </w:rPr>
  </w:style>
  <w:style w:type="paragraph" w:styleId="6">
    <w:name w:val="Стиль 6"/>
    <w:basedOn w:val="51"/>
    <w:qFormat/>
    <w:pPr/>
    <w:rPr>
      <w:i/>
      <w:iCs/>
    </w:rPr>
  </w:style>
  <w:style w:type="paragraph" w:styleId="Style11">
    <w:name w:val="Цитата"/>
    <w:basedOn w:val="Normal"/>
    <w:qFormat/>
    <w:pPr>
      <w:tabs>
        <w:tab w:val="clear" w:pos="720"/>
        <w:tab w:val="left" w:pos="426" w:leader="none"/>
      </w:tabs>
      <w:spacing w:lineRule="auto" w:line="360"/>
      <w:ind w:left="142" w:right="170" w:firstLine="851"/>
    </w:pPr>
    <w:rPr>
      <w:rFonts w:ascii="Arial" w:hAnsi="Arial" w:cs="Arial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4">
    <w:name w:val="Стиль2"/>
    <w:basedOn w:val="Normal"/>
    <w:qFormat/>
    <w:pPr>
      <w:ind w:firstLine="709"/>
      <w:jc w:val="center"/>
    </w:pPr>
    <w:rPr>
      <w:b/>
      <w:bCs/>
      <w:caps/>
      <w:sz w:val="22"/>
      <w:szCs w:val="22"/>
    </w:rPr>
  </w:style>
  <w:style w:type="paragraph" w:styleId="13">
    <w:name w:val="Стиль1"/>
    <w:basedOn w:val="Normal"/>
    <w:qFormat/>
    <w:pPr>
      <w:ind w:firstLine="709"/>
      <w:jc w:val="center"/>
    </w:pPr>
    <w:rPr>
      <w:b/>
      <w:bCs/>
      <w:caps/>
      <w:sz w:val="24"/>
      <w:szCs w:val="24"/>
    </w:rPr>
  </w:style>
  <w:style w:type="paragraph" w:styleId="32">
    <w:name w:val="Стиль3"/>
    <w:basedOn w:val="Normal"/>
    <w:qFormat/>
    <w:pPr>
      <w:spacing w:before="120" w:after="120"/>
      <w:ind w:left="170" w:right="170" w:firstLine="720"/>
    </w:pPr>
    <w:rPr>
      <w:rFonts w:ascii="Arial" w:hAnsi="Arial" w:cs="Arial"/>
      <w:b/>
      <w:bCs/>
      <w:sz w:val="24"/>
      <w:szCs w:val="24"/>
    </w:rPr>
  </w:style>
  <w:style w:type="paragraph" w:styleId="42">
    <w:name w:val="Стиль4"/>
    <w:basedOn w:val="Normal"/>
    <w:qFormat/>
    <w:pPr>
      <w:ind w:firstLine="709"/>
      <w:jc w:val="center"/>
    </w:pPr>
    <w:rPr>
      <w:b/>
      <w:bCs/>
      <w:caps/>
      <w:sz w:val="18"/>
      <w:szCs w:val="18"/>
    </w:rPr>
  </w:style>
  <w:style w:type="paragraph" w:styleId="52">
    <w:name w:val="Стиль5"/>
    <w:basedOn w:val="Normal"/>
    <w:qFormat/>
    <w:pPr>
      <w:ind w:firstLine="709"/>
      <w:jc w:val="center"/>
    </w:pPr>
    <w:rPr>
      <w:b/>
      <w:bCs/>
      <w:i/>
      <w:iCs/>
      <w:sz w:val="24"/>
      <w:szCs w:val="24"/>
    </w:rPr>
  </w:style>
  <w:style w:type="paragraph" w:styleId="53">
    <w:name w:val="Стиль 5а"/>
    <w:basedOn w:val="51"/>
    <w:qFormat/>
    <w:pPr>
      <w:overflowPunct w:val="false"/>
      <w:autoSpaceDE w:val="false"/>
      <w:textAlignment w:val="baseline"/>
    </w:pPr>
    <w:rPr>
      <w:rFonts w:ascii="Times New Roman" w:hAnsi="Times New Roman" w:cs="Times New Roman"/>
      <w:caps/>
      <w:sz w:val="20"/>
      <w:szCs w:val="20"/>
    </w:rPr>
  </w:style>
  <w:style w:type="paragraph" w:styleId="Style12">
    <w:name w:val="ТекстовойА"/>
    <w:basedOn w:val="Normal"/>
    <w:qFormat/>
    <w:pPr>
      <w:spacing w:before="60" w:after="60"/>
      <w:ind w:firstLine="567"/>
      <w:jc w:val="both"/>
    </w:pPr>
    <w:rPr>
      <w:sz w:val="24"/>
      <w:szCs w:val="24"/>
    </w:rPr>
  </w:style>
  <w:style w:type="paragraph" w:styleId="Style13">
    <w:name w:val="ТекстовойБ"/>
    <w:basedOn w:val="Style12"/>
    <w:qFormat/>
    <w:pPr>
      <w:ind w:hanging="0"/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>
      <w:sz w:val="24"/>
      <w:szCs w:val="24"/>
    </w:rPr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bCs/>
      <w:caps/>
      <w:sz w:val="22"/>
      <w:szCs w:val="22"/>
    </w:rPr>
  </w:style>
  <w:style w:type="paragraph" w:styleId="Noeeu3">
    <w:name w:val="Noeeu 3"/>
    <w:basedOn w:val="Noeeu1"/>
    <w:qFormat/>
    <w:pPr>
      <w:numPr>
        <w:ilvl w:val="0"/>
        <w:numId w:val="16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17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bCs/>
      <w:caps/>
      <w:sz w:val="20"/>
      <w:szCs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b/>
      <w:bCs/>
      <w:caps/>
      <w:sz w:val="22"/>
      <w:szCs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b/>
      <w:bCs/>
      <w:caps/>
      <w:sz w:val="24"/>
      <w:szCs w:val="24"/>
    </w:rPr>
  </w:style>
  <w:style w:type="paragraph" w:styleId="61">
    <w:name w:val="Стиль 6а"/>
    <w:basedOn w:val="51"/>
    <w:qFormat/>
    <w:pPr>
      <w:overflowPunct w:val="false"/>
      <w:autoSpaceDE w:val="false"/>
      <w:spacing w:before="0" w:after="0"/>
      <w:jc w:val="right"/>
      <w:textAlignment w:val="baseline"/>
    </w:pPr>
    <w:rPr>
      <w:rFonts w:ascii="Times New Roman CYR" w:hAnsi="Times New Roman CYR" w:cs="Times New Roman CYR"/>
      <w:b w:val="false"/>
      <w:bCs w:val="false"/>
      <w:i/>
      <w:iCs/>
      <w:sz w:val="24"/>
      <w:szCs w:val="24"/>
    </w:rPr>
  </w:style>
  <w:style w:type="paragraph" w:styleId="14">
    <w:name w:val="Стиль 1 Знак"/>
    <w:basedOn w:val="Normal"/>
    <w:qFormat/>
    <w:pPr>
      <w:tabs>
        <w:tab w:val="clear" w:pos="720"/>
        <w:tab w:val="left" w:pos="1418" w:leader="none"/>
        <w:tab w:val="left" w:pos="1560" w:leader="none"/>
      </w:tabs>
      <w:overflowPunct w:val="false"/>
      <w:autoSpaceDE w:val="false"/>
      <w:spacing w:before="60" w:after="60"/>
      <w:ind w:left="170" w:right="170" w:firstLine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b/>
      <w:bCs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ascii="Arial" w:hAnsi="Arial" w:cs="Arial"/>
      <w:b/>
      <w:bCs/>
      <w:sz w:val="24"/>
      <w:szCs w:val="24"/>
    </w:rPr>
  </w:style>
  <w:style w:type="paragraph" w:styleId="15">
    <w:name w:val="Стиль1а"/>
    <w:basedOn w:val="12"/>
    <w:qFormat/>
    <w:pPr>
      <w:ind w:hanging="0"/>
    </w:pPr>
    <w:rPr/>
  </w:style>
  <w:style w:type="paragraph" w:styleId="Consnormal2">
    <w:name w:val="consnormal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Заголовок 1-3"/>
    <w:basedOn w:val="Normal"/>
    <w:qFormat/>
    <w:pPr>
      <w:spacing w:before="120" w:after="120"/>
      <w:ind w:firstLine="567"/>
      <w:jc w:val="center"/>
    </w:pPr>
    <w:rPr>
      <w:b/>
      <w:bCs/>
      <w:i/>
      <w:iCs/>
      <w:caps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60"/>
      <w:ind w:left="440"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  <w:szCs w:val="24"/>
    </w:rPr>
  </w:style>
  <w:style w:type="paragraph" w:styleId="26">
    <w:name w:val="Знак Знак2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ascii="Arial" w:hAnsi="Arial" w:cs="Arial"/>
      <w:sz w:val="24"/>
      <w:szCs w:val="28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6">
    <w:name w:val="Маркированный список"/>
    <w:basedOn w:val="Normal"/>
    <w:qFormat/>
    <w:pPr>
      <w:ind w:left="1260" w:hanging="360"/>
    </w:pPr>
    <w:rPr/>
  </w:style>
  <w:style w:type="paragraph" w:styleId="S4">
    <w:name w:val="S_Маркированный"/>
    <w:basedOn w:val="Style16"/>
    <w:qFormat/>
    <w:pPr>
      <w:tabs>
        <w:tab w:val="clear" w:pos="720"/>
        <w:tab w:val="left" w:pos="993" w:leader="none"/>
      </w:tabs>
      <w:spacing w:lineRule="auto" w:line="360"/>
      <w:ind w:left="0" w:firstLine="709"/>
      <w:jc w:val="both"/>
    </w:pPr>
    <w:rPr>
      <w:sz w:val="24"/>
      <w:szCs w:val="24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6">
    <w:name w:val="S_Заголовок таблицы"/>
    <w:basedOn w:val="Normal"/>
    <w:qFormat/>
    <w:pPr>
      <w:spacing w:lineRule="auto" w:line="360"/>
      <w:ind w:firstLine="709"/>
      <w:jc w:val="center"/>
    </w:pPr>
    <w:rPr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311">
    <w:name w:val="S_Нумерованный_3.1"/>
    <w:basedOn w:val="Normal"/>
    <w:qFormat/>
    <w:pPr>
      <w:ind w:firstLine="709"/>
      <w:jc w:val="both"/>
    </w:pPr>
    <w:rPr>
      <w:sz w:val="28"/>
      <w:szCs w:val="28"/>
    </w:rPr>
  </w:style>
  <w:style w:type="paragraph" w:styleId="16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tyle20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S7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WW2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left="1276" w:hanging="142"/>
      <w:jc w:val="both"/>
    </w:pPr>
    <w:rPr>
      <w:rFonts w:eastAsia="Arial Unicode MS"/>
      <w:sz w:val="28"/>
    </w:rPr>
  </w:style>
  <w:style w:type="paragraph" w:styleId="IG1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IG2">
    <w:name w:val="Маркированный_список_IG"/>
    <w:basedOn w:val="Normal"/>
    <w:qFormat/>
    <w:pPr>
      <w:numPr>
        <w:ilvl w:val="0"/>
        <w:numId w:val="10"/>
      </w:numPr>
      <w:tabs>
        <w:tab w:val="clear" w:pos="720"/>
        <w:tab w:val="left" w:pos="1134" w:leader="none"/>
      </w:tabs>
      <w:snapToGrid w:val="false"/>
      <w:spacing w:lineRule="auto" w:line="360"/>
      <w:jc w:val="both"/>
    </w:pPr>
    <w:rPr>
      <w:sz w:val="28"/>
      <w:szCs w:val="28"/>
    </w:rPr>
  </w:style>
  <w:style w:type="paragraph" w:styleId="Style21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 w:val="24"/>
    </w:rPr>
  </w:style>
  <w:style w:type="paragraph" w:styleId="Style22">
    <w:name w:val="Список [-] (ПЗ)"/>
    <w:basedOn w:val="Normal"/>
    <w:qFormat/>
    <w:pPr>
      <w:numPr>
        <w:ilvl w:val="0"/>
        <w:numId w:val="7"/>
      </w:numPr>
    </w:pPr>
    <w:rPr>
      <w:rFonts w:ascii="Arial" w:hAnsi="Arial" w:cs="Arial"/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Calibri"/>
      <w:kern w:val="2"/>
      <w:sz w:val="24"/>
      <w:szCs w:val="24"/>
    </w:rPr>
  </w:style>
  <w:style w:type="paragraph" w:styleId="54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basedOn w:val="Normal"/>
    <w:qFormat/>
    <w:pPr>
      <w:spacing w:before="165" w:after="15"/>
      <w:ind w:firstLine="480"/>
      <w:jc w:val="both"/>
    </w:pPr>
    <w:rPr>
      <w:rFonts w:ascii="Times" w:hAnsi="Times" w:cs="Times"/>
      <w:sz w:val="22"/>
      <w:szCs w:val="22"/>
    </w:rPr>
  </w:style>
  <w:style w:type="paragraph" w:styleId="BodyText2">
    <w:name w:val="Body Text 2.Основной текст с отступом Знак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511">
    <w:name w:val="Маркированный список 51"/>
    <w:basedOn w:val="Normal"/>
    <w:qFormat/>
    <w:pPr>
      <w:widowControl w:val="false"/>
      <w:suppressAutoHyphens w:val="true"/>
      <w:spacing w:before="280" w:after="280"/>
    </w:pPr>
    <w:rPr>
      <w:rFonts w:cs="Calibri"/>
      <w:kern w:val="2"/>
      <w:sz w:val="24"/>
      <w:szCs w:val="24"/>
    </w:rPr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8">
    <w:name w:val="Маркированный_1"/>
    <w:basedOn w:val="Normal"/>
    <w:qFormat/>
    <w:pPr>
      <w:tabs>
        <w:tab w:val="clear" w:pos="720"/>
        <w:tab w:val="left" w:pos="2858" w:leader="none"/>
      </w:tabs>
      <w:spacing w:lineRule="auto" w:line="360"/>
      <w:ind w:left="2858" w:hanging="360"/>
      <w:jc w:val="both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04:00Z</dcterms:created>
  <dc:creator>Alexandre Katalov</dc:creator>
  <dc:description/>
  <cp:keywords/>
  <dc:language>en-US</dc:language>
  <cp:lastModifiedBy>Алексей</cp:lastModifiedBy>
  <cp:lastPrinted>2013-12-18T14:11:00Z</cp:lastPrinted>
  <dcterms:modified xsi:type="dcterms:W3CDTF">2013-12-18T10:16:00Z</dcterms:modified>
  <cp:revision>10</cp:revision>
  <dc:subject/>
  <dc:title>С О Д Е Р Ж А Н И Е</dc:title>
</cp:coreProperties>
</file>